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114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11482" w:hanging="0"/>
        <w:jc w:val="both"/>
        <w:rPr/>
      </w:pPr>
      <w:r>
        <w:rPr>
          <w:rFonts w:cs="Times New Roman" w:ascii="Times New Roman" w:hAnsi="Times New Roman"/>
          <w:color w:val="000000"/>
          <w:sz w:val="24"/>
          <w:szCs w:val="24"/>
        </w:rPr>
        <w:t xml:space="preserve">Додаток 1 </w:t>
      </w:r>
    </w:p>
    <w:p>
      <w:pPr>
        <w:pStyle w:val="Normal"/>
        <w:shd w:fill="FFFFFF" w:val="clear"/>
        <w:spacing w:lineRule="auto" w:line="240" w:before="0" w:after="0"/>
        <w:ind w:left="114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Звіту про стан виконання </w:t>
        <w:br/>
        <w:t xml:space="preserve">у 2024 році Антикорупційної програми ДМС на 2023-2025 роки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Інформація про стан виконання у 2024 році заходів, визначених  </w:t>
        <w:br/>
        <w:t xml:space="preserve">у додатку 1 до Антикорупційної програми ДМС на 2023-2025 роки </w:t>
      </w:r>
    </w:p>
    <w:p>
      <w:pPr>
        <w:pStyle w:val="Normal"/>
        <w:shd w:fill="FFFFFF" w:val="clear"/>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15559" w:type="dxa"/>
        <w:jc w:val="center"/>
        <w:tblInd w:w="0" w:type="dxa"/>
        <w:tblLayout w:type="fixed"/>
        <w:tblCellMar>
          <w:top w:w="0" w:type="dxa"/>
          <w:left w:w="108" w:type="dxa"/>
          <w:bottom w:w="0" w:type="dxa"/>
          <w:right w:w="108" w:type="dxa"/>
        </w:tblCellMar>
      </w:tblPr>
      <w:tblGrid>
        <w:gridCol w:w="2376"/>
        <w:gridCol w:w="2977"/>
        <w:gridCol w:w="1843"/>
        <w:gridCol w:w="1417"/>
        <w:gridCol w:w="2552"/>
        <w:gridCol w:w="43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Найменування завда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Зміст заход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Строк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ind w:hanging="61"/>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Відповідальний за виконанн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Індикатор виконання (очікуваний результ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center"/>
              <w:rPr/>
            </w:pPr>
            <w:r>
              <w:rPr>
                <w:rFonts w:cs="Times New Roman" w:ascii="Times New Roman" w:hAnsi="Times New Roman"/>
                <w:b/>
                <w:color w:val="000000"/>
                <w:spacing w:val="-1"/>
                <w:sz w:val="24"/>
                <w:szCs w:val="24"/>
              </w:rPr>
              <w:t xml:space="preserve">Стан виконання </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6"/>
                <w:szCs w:val="26"/>
              </w:rPr>
            </w:pPr>
            <w:r>
              <w:rPr>
                <w:rFonts w:cs="Times New Roman" w:ascii="Times New Roman" w:hAnsi="Times New Roman"/>
                <w:b/>
                <w:color w:val="000000"/>
                <w:spacing w:val="-1"/>
                <w:sz w:val="26"/>
                <w:szCs w:val="26"/>
              </w:rPr>
              <w:t xml:space="preserve">Створення ефективного механізму </w:t>
            </w:r>
            <w:r>
              <w:rPr>
                <w:rFonts w:cs="Times New Roman" w:ascii="Times New Roman" w:hAnsi="Times New Roman"/>
                <w:b/>
                <w:color w:val="000000"/>
                <w:sz w:val="26"/>
                <w:szCs w:val="26"/>
              </w:rPr>
              <w:t xml:space="preserve">системи </w:t>
            </w:r>
            <w:r>
              <w:rPr>
                <w:rStyle w:val="Rvts0"/>
                <w:rFonts w:cs="Times New Roman" w:ascii="Times New Roman" w:hAnsi="Times New Roman"/>
                <w:b/>
                <w:color w:val="000000"/>
                <w:sz w:val="26"/>
                <w:szCs w:val="26"/>
              </w:rPr>
              <w:t>запобігання і протидії корупції в системі ДМС</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Запровадження системного підходу щодо здійснення діяльності з питань запобігання та виявлення корупції </w:t>
              <w:br/>
              <w:t>в</w:t>
            </w:r>
            <w:r>
              <w:rPr>
                <w:color w:val="000000"/>
              </w:rPr>
              <w:t xml:space="preserve"> </w:t>
            </w:r>
            <w:r>
              <w:rPr>
                <w:rFonts w:cs="Times New Roman" w:ascii="Times New Roman" w:hAnsi="Times New Roman"/>
                <w:color w:val="000000"/>
                <w:spacing w:val="-1"/>
                <w:sz w:val="24"/>
                <w:szCs w:val="24"/>
              </w:rPr>
              <w:t>апараті Д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Аналіз виконання  Антикорупційної програми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Червень </w:t>
              <w:br/>
              <w:t xml:space="preserve">Грудень </w:t>
              <w:br/>
              <w:t>2023-2025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ПЗВК,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інтересовані самостійні структурні підрозділи апарату ДМС, територіальні орг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Підготовлено звіт про хід виконання Антикорупційної програми ДМ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Працівниками Відділу з питань запобігання та виявлення корупції ДМС підготовлено:</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pPr>
            <w:r>
              <w:rPr>
                <w:rFonts w:cs="Times New Roman" w:ascii="Times New Roman" w:hAnsi="Times New Roman"/>
                <w:spacing w:val="-1"/>
                <w:sz w:val="24"/>
                <w:szCs w:val="24"/>
              </w:rPr>
              <w:t xml:space="preserve">Звіт про стан виконання </w:t>
              <w:br/>
              <w:t>у І півріччі 2023 року Антикорупційної програми ДМС на 2023-2025 роки (доповідна записка начальника ВПЗВК від 11.07.2023 № 17/333-23);</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Звіт про стан виконання </w:t>
              <w:br/>
              <w:t>у 2023 році Антикорупційної програми ДМС на 2023-2025 роки (доповідна записка заступника начальника ВПЗВК від 12.01.2024 № 17/37-24);</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pPr>
            <w:r>
              <w:rPr>
                <w:rFonts w:cs="Times New Roman" w:ascii="Times New Roman" w:hAnsi="Times New Roman"/>
                <w:spacing w:val="-1"/>
                <w:sz w:val="24"/>
                <w:szCs w:val="24"/>
              </w:rPr>
              <w:t xml:space="preserve">Звіт про стан виконання </w:t>
              <w:br/>
              <w:t>у І півріччі 202</w:t>
            </w:r>
            <w:r>
              <w:rPr>
                <w:rFonts w:cs="Times New Roman" w:ascii="Times New Roman" w:hAnsi="Times New Roman"/>
                <w:spacing w:val="-1"/>
                <w:sz w:val="24"/>
                <w:szCs w:val="24"/>
                <w:lang w:val="ru-RU"/>
              </w:rPr>
              <w:t>4</w:t>
            </w:r>
            <w:r>
              <w:rPr>
                <w:rFonts w:cs="Times New Roman" w:ascii="Times New Roman" w:hAnsi="Times New Roman"/>
                <w:spacing w:val="-1"/>
                <w:sz w:val="24"/>
                <w:szCs w:val="24"/>
              </w:rPr>
              <w:t xml:space="preserve"> році Антикорупційної програми ДМС на 2023-2025 роки (</w:t>
            </w:r>
            <w:r>
              <w:rPr>
                <w:rFonts w:cs="Times New Roman" w:ascii="Times New Roman" w:hAnsi="Times New Roman"/>
                <w:spacing w:val="-1"/>
                <w:sz w:val="24"/>
                <w:szCs w:val="24"/>
                <w:lang w:val="en-US"/>
              </w:rPr>
              <w:t>l</w:t>
            </w:r>
            <w:r>
              <w:rPr>
                <w:rFonts w:cs="Times New Roman" w:ascii="Times New Roman" w:hAnsi="Times New Roman"/>
                <w:spacing w:val="-1"/>
                <w:sz w:val="24"/>
                <w:szCs w:val="24"/>
              </w:rPr>
              <w:t xml:space="preserve">оповідна записка начальника ВПЗВК від </w:t>
            </w:r>
            <w:r>
              <w:rPr>
                <w:rFonts w:cs="Times New Roman" w:ascii="Times New Roman" w:hAnsi="Times New Roman"/>
                <w:spacing w:val="-1"/>
                <w:sz w:val="24"/>
                <w:szCs w:val="24"/>
                <w:lang w:val="ru-RU"/>
              </w:rPr>
              <w:t>30</w:t>
            </w:r>
            <w:r>
              <w:rPr>
                <w:rFonts w:cs="Times New Roman" w:ascii="Times New Roman" w:hAnsi="Times New Roman"/>
                <w:spacing w:val="-1"/>
                <w:sz w:val="24"/>
                <w:szCs w:val="24"/>
              </w:rPr>
              <w:t>.0</w:t>
            </w:r>
            <w:r>
              <w:rPr>
                <w:rFonts w:cs="Times New Roman" w:ascii="Times New Roman" w:hAnsi="Times New Roman"/>
                <w:spacing w:val="-1"/>
                <w:sz w:val="24"/>
                <w:szCs w:val="24"/>
                <w:lang w:val="ru-RU"/>
              </w:rPr>
              <w:t>7</w:t>
            </w:r>
            <w:r>
              <w:rPr>
                <w:rFonts w:cs="Times New Roman" w:ascii="Times New Roman" w:hAnsi="Times New Roman"/>
                <w:spacing w:val="-1"/>
                <w:sz w:val="24"/>
                <w:szCs w:val="24"/>
              </w:rPr>
              <w:t>.2024 № 17/</w:t>
            </w:r>
            <w:r>
              <w:rPr>
                <w:rFonts w:cs="Times New Roman" w:ascii="Times New Roman" w:hAnsi="Times New Roman"/>
                <w:spacing w:val="-1"/>
                <w:sz w:val="24"/>
                <w:szCs w:val="24"/>
                <w:lang w:val="ru-RU"/>
              </w:rPr>
              <w:t>470</w:t>
            </w:r>
            <w:r>
              <w:rPr>
                <w:rFonts w:cs="Times New Roman" w:ascii="Times New Roman" w:hAnsi="Times New Roman"/>
                <w:spacing w:val="-1"/>
                <w:sz w:val="24"/>
                <w:szCs w:val="24"/>
              </w:rPr>
              <w:t>-24);</w:t>
            </w:r>
          </w:p>
          <w:p>
            <w:pPr>
              <w:pStyle w:val="Normal"/>
              <w:widowControl w:val="false"/>
              <w:numPr>
                <w:ilvl w:val="0"/>
                <w:numId w:val="1"/>
              </w:numPr>
              <w:tabs>
                <w:tab w:val="clear" w:pos="709"/>
                <w:tab w:val="left" w:pos="-110" w:leader="none"/>
              </w:tabs>
              <w:autoSpaceDE w:val="false"/>
              <w:spacing w:lineRule="auto" w:line="240" w:before="0" w:after="0"/>
              <w:ind w:left="34" w:firstLine="326"/>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проект Звіту про стан виконання у 2024 році Антикорупційної програми ДМС на 2023-2025 рок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pPr>
            <w:r>
              <w:rPr>
                <w:rFonts w:cs="Times New Roman" w:ascii="Times New Roman" w:hAnsi="Times New Roman"/>
                <w:color w:val="000000"/>
                <w:spacing w:val="-1"/>
                <w:sz w:val="24"/>
                <w:szCs w:val="24"/>
              </w:rPr>
              <w:t xml:space="preserve">2) актуалізація інформації про </w:t>
            </w:r>
            <w:r>
              <mc:AlternateContent>
                <mc:Choice Requires="wps">
                  <w:drawing>
                    <wp:anchor behindDoc="0" distT="0" distB="0" distL="0" distR="0" simplePos="0" locked="0" layoutInCell="1" allowOverlap="1" relativeHeight="4">
                      <wp:simplePos x="0" y="0"/>
                      <wp:positionH relativeFrom="column">
                        <wp:posOffset>-1658620</wp:posOffset>
                      </wp:positionH>
                      <wp:positionV relativeFrom="paragraph">
                        <wp:posOffset>10795</wp:posOffset>
                      </wp:positionV>
                      <wp:extent cx="160020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0.6pt;margin-top:0.8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pacing w:val="-1"/>
                <w:sz w:val="24"/>
                <w:szCs w:val="24"/>
              </w:rPr>
              <w:t xml:space="preserve">уповноважених </w:t>
            </w:r>
            <w:r>
              <w:rPr>
                <w:rFonts w:cs="Times New Roman" w:ascii="Times New Roman" w:hAnsi="Times New Roman"/>
                <w:color w:val="000000"/>
                <w:sz w:val="24"/>
                <w:szCs w:val="24"/>
              </w:rPr>
              <w:t xml:space="preserve">осіб/ уповноважені підрозділи </w:t>
              <w:br/>
              <w:t xml:space="preserve">з питань запобігання та виявлення корупції </w:t>
            </w:r>
            <w:r>
              <w:rPr>
                <w:rFonts w:cs="Times New Roman" w:ascii="Times New Roman" w:hAnsi="Times New Roman"/>
                <w:color w:val="000000"/>
                <w:spacing w:val="-1"/>
                <w:sz w:val="24"/>
                <w:szCs w:val="24"/>
              </w:rPr>
              <w:t xml:space="preserve"> територіальних органів ДМС, установ та підприємств, що належать до сфери управління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вень </w:t>
              <w:br/>
              <w:t xml:space="preserve">Грудень </w:t>
              <w:br/>
              <w:t>2023-2025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уповноважені </w:t>
            </w:r>
            <w:r>
              <w:rPr>
                <w:rFonts w:cs="Times New Roman" w:ascii="Times New Roman" w:hAnsi="Times New Roman"/>
                <w:color w:val="000000"/>
                <w:sz w:val="24"/>
                <w:szCs w:val="24"/>
              </w:rPr>
              <w:t xml:space="preserve">особи/ уповноважені підрозділи </w:t>
              <w:br/>
              <w:t xml:space="preserve">з питань запобігання та виявлення корупції </w:t>
            </w:r>
            <w:r>
              <w:rPr>
                <w:rFonts w:cs="Times New Roman" w:ascii="Times New Roman" w:hAnsi="Times New Roman"/>
                <w:color w:val="000000"/>
                <w:spacing w:val="-1"/>
                <w:sz w:val="24"/>
                <w:szCs w:val="24"/>
              </w:rPr>
              <w:t xml:space="preserve"> територіальних органів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ов та підприємств,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z w:val="24"/>
                <w:szCs w:val="24"/>
              </w:rPr>
              <w:t xml:space="preserve">Інформація </w:t>
            </w:r>
            <w:r>
              <w:rPr>
                <w:rFonts w:cs="Times New Roman" w:ascii="Times New Roman" w:hAnsi="Times New Roman"/>
                <w:color w:val="000000"/>
                <w:spacing w:val="-1"/>
                <w:sz w:val="24"/>
                <w:szCs w:val="24"/>
              </w:rPr>
              <w:t xml:space="preserve">про  уповноважених </w:t>
            </w:r>
            <w:r>
              <w:rPr>
                <w:rFonts w:cs="Times New Roman" w:ascii="Times New Roman" w:hAnsi="Times New Roman"/>
                <w:color w:val="000000"/>
                <w:sz w:val="24"/>
                <w:szCs w:val="24"/>
              </w:rPr>
              <w:t xml:space="preserve">осіб/ уповноважені підрозділи з питань запобігання та виявлення корупції </w:t>
            </w:r>
            <w:r>
              <w:rPr>
                <w:rFonts w:cs="Times New Roman" w:ascii="Times New Roman" w:hAnsi="Times New Roman"/>
                <w:color w:val="000000"/>
                <w:spacing w:val="-1"/>
                <w:sz w:val="24"/>
                <w:szCs w:val="24"/>
              </w:rPr>
              <w:t xml:space="preserve"> територіальних органів ДМС,</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установ та підприємств, що належать до сфери управління ДМС </w:t>
            </w:r>
            <w:r>
              <w:rPr>
                <w:rFonts w:cs="Times New Roman" w:ascii="Times New Roman" w:hAnsi="Times New Roman"/>
                <w:color w:val="000000"/>
                <w:sz w:val="24"/>
                <w:szCs w:val="24"/>
              </w:rPr>
              <w:t>оприлюднена на офіційному веб-сайті ДМ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shd w:fill="FFFFFF" w:val="clear"/>
              </w:rPr>
              <w:t xml:space="preserve">На сторінках територіальних органів ДМС офіційного веб-сайту ДМС </w:t>
              <w:br/>
              <w:t xml:space="preserve">у розділах «Загальна інформація» розміщено контактні дані </w:t>
            </w:r>
            <w:r>
              <w:rPr>
                <w:rFonts w:cs="Times New Roman" w:ascii="Times New Roman" w:hAnsi="Times New Roman"/>
                <w:color w:val="000000"/>
                <w:spacing w:val="-1"/>
                <w:sz w:val="24"/>
                <w:szCs w:val="24"/>
              </w:rPr>
              <w:t xml:space="preserve">уповноважених </w:t>
            </w:r>
            <w:r>
              <w:rPr>
                <w:rFonts w:cs="Times New Roman" w:ascii="Times New Roman" w:hAnsi="Times New Roman"/>
                <w:color w:val="000000"/>
                <w:sz w:val="24"/>
                <w:szCs w:val="24"/>
              </w:rPr>
              <w:t xml:space="preserve">осіб/уповноважених підрозділів з питань запобігання та виявлення корупції </w:t>
            </w:r>
            <w:r>
              <w:rPr>
                <w:rFonts w:cs="Times New Roman" w:ascii="Times New Roman" w:hAnsi="Times New Roman"/>
                <w:color w:val="000000"/>
                <w:spacing w:val="-1"/>
                <w:sz w:val="24"/>
                <w:szCs w:val="24"/>
              </w:rPr>
              <w:t xml:space="preserve"> територіальних органів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spacing w:val="-1"/>
                <w:sz w:val="24"/>
                <w:szCs w:val="24"/>
              </w:rPr>
              <w:t>https://dmsu.gov.ua/pro-dms/struktura-ta-kontakti/teritorialni-organi-dms.html)</w:t>
            </w:r>
            <w:r>
              <w:rPr>
                <w:rFonts w:cs="Times New Roman" w:ascii="Times New Roman" w:hAnsi="Times New Roman"/>
                <w:sz w:val="24"/>
                <w:szCs w:val="24"/>
              </w:rPr>
              <w:t xml:space="preserve">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z w:val="24"/>
                <w:szCs w:val="24"/>
              </w:rPr>
              <w:t xml:space="preserve">3) проведення нарад </w:t>
              <w:br/>
              <w:t xml:space="preserve">з </w:t>
            </w:r>
            <w:r>
              <w:rPr>
                <w:rFonts w:cs="Times New Roman" w:ascii="Times New Roman" w:hAnsi="Times New Roman"/>
                <w:color w:val="000000"/>
                <w:spacing w:val="-1"/>
                <w:sz w:val="24"/>
                <w:szCs w:val="24"/>
              </w:rPr>
              <w:t xml:space="preserve">уповноваженими </w:t>
            </w:r>
            <w:r>
              <w:rPr>
                <w:rFonts w:cs="Times New Roman" w:ascii="Times New Roman" w:hAnsi="Times New Roman"/>
                <w:color w:val="000000"/>
                <w:sz w:val="24"/>
                <w:szCs w:val="24"/>
              </w:rPr>
              <w:t xml:space="preserve">особами/ уповноваженими підрозділами з питань запобігання та виявлення корупції </w:t>
            </w:r>
            <w:r>
              <w:rPr>
                <w:rFonts w:cs="Times New Roman" w:ascii="Times New Roman" w:hAnsi="Times New Roman"/>
                <w:color w:val="000000"/>
                <w:spacing w:val="-1"/>
                <w:sz w:val="24"/>
                <w:szCs w:val="24"/>
              </w:rPr>
              <w:t xml:space="preserve"> територіальних органів ДМС, установ та підприємств, що належать до сфери управління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вень </w:t>
              <w:br/>
              <w:t xml:space="preserve">Грудень </w:t>
              <w:br/>
              <w:t>2023-2025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уповноважені особи/ уповноважені підрозділи </w:t>
              <w:br/>
              <w:t>з питань запобігання та виявлення корупції  територіальних органів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ов та підприємств, що належать до сфери</w:t>
            </w:r>
            <w:r>
              <w:rPr>
                <w:rFonts w:cs="Times New Roman" w:ascii="Times New Roman" w:hAnsi="Times New Roman"/>
                <w:color w:val="000000"/>
                <w:spacing w:val="-1"/>
                <w:sz w:val="24"/>
                <w:szCs w:val="24"/>
                <w:lang w:val="ru-RU"/>
              </w:rPr>
              <w:t xml:space="preserve"> </w:t>
            </w:r>
            <w:r>
              <w:rPr>
                <w:rFonts w:cs="Times New Roman" w:ascii="Times New Roman" w:hAnsi="Times New Roman"/>
                <w:color w:val="000000"/>
                <w:spacing w:val="-1"/>
                <w:sz w:val="24"/>
                <w:szCs w:val="24"/>
              </w:rPr>
              <w:t xml:space="preserve"> управління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lang w:val="ru-RU"/>
              </w:rPr>
            </w:pPr>
            <w:r>
              <w:rPr>
                <w:rFonts w:cs="Times New Roman" w:ascii="Times New Roman" w:hAnsi="Times New Roman"/>
                <w:color w:val="000000"/>
                <w:spacing w:val="-1"/>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Нараду проведено. Протокол наради підпис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 xml:space="preserve">Працівниками Відділу з питань запобігання та виявлення корупції ДМС 30.06.2023, 29.09.2023, 25.12.2023 та 03.06.2024 проведено наради </w:t>
              <w:br/>
              <w:t xml:space="preserve">з уповноваженими </w:t>
            </w:r>
            <w:r>
              <w:rPr>
                <w:rFonts w:cs="Times New Roman" w:ascii="Times New Roman" w:hAnsi="Times New Roman"/>
                <w:sz w:val="24"/>
                <w:szCs w:val="24"/>
              </w:rPr>
              <w:t xml:space="preserve">особами/ уповноваженими підрозділами </w:t>
              <w:br/>
              <w:t xml:space="preserve">з питань запобігання та виявлення корупції </w:t>
            </w:r>
            <w:r>
              <w:rPr>
                <w:rFonts w:cs="Times New Roman" w:ascii="Times New Roman" w:hAnsi="Times New Roman"/>
                <w:spacing w:val="-1"/>
                <w:sz w:val="24"/>
                <w:szCs w:val="24"/>
              </w:rPr>
              <w:t xml:space="preserve"> територіальних органів ДМС (протоколи  від 30.06.2023 № 1,  від 29.09.2023 № 2,   від 25.12.2023 № 3, від 03.06.2024 № 4 та від 23.12.2024 № 5)</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4) актуалізація складу  </w:t>
            </w:r>
            <w:r>
              <w:rPr>
                <w:rFonts w:cs="Times New Roman" w:ascii="Times New Roman" w:hAnsi="Times New Roman"/>
                <w:color w:val="000000"/>
                <w:sz w:val="24"/>
                <w:szCs w:val="24"/>
              </w:rPr>
              <w:t xml:space="preserve"> робочої групи </w:t>
              <w:br/>
              <w:t>з оцінювання корупційних ризиків 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Грудень 2023</w:t>
              <w:br/>
              <w:t>Грудень 2024</w:t>
              <w:br/>
              <w:t>Грудень 20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 заінтересовані структурні підрозділи апарату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идано наказ ДМС про внесення змін до складу робочої груп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Наказом ДМС від 01.11.2022 № 211 утворено Робочу групу з оцінювання корупційних ризиків у Державній міграційній службі України та затверджено її персональний склад.</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FF0000"/>
                <w:spacing w:val="-1"/>
                <w:sz w:val="24"/>
                <w:szCs w:val="24"/>
              </w:rPr>
            </w:pPr>
            <w:r>
              <w:rPr>
                <w:rFonts w:cs="Times New Roman" w:ascii="Times New Roman" w:hAnsi="Times New Roman"/>
                <w:spacing w:val="-1"/>
                <w:sz w:val="24"/>
                <w:szCs w:val="24"/>
              </w:rPr>
              <w:t>Наказами ДМС від 15.06.2023 № 135, від 26.12.2023 № 308 та від 28.10.2024          № 288</w:t>
            </w:r>
            <w:r>
              <w:rPr>
                <w:rFonts w:cs="Times New Roman" w:ascii="Times New Roman" w:hAnsi="Times New Roman"/>
                <w:color w:val="FF0000"/>
                <w:spacing w:val="-1"/>
                <w:sz w:val="24"/>
                <w:szCs w:val="24"/>
              </w:rPr>
              <w:t xml:space="preserve"> </w:t>
            </w:r>
            <w:r>
              <w:rPr>
                <w:rFonts w:cs="Times New Roman" w:ascii="Times New Roman" w:hAnsi="Times New Roman"/>
                <w:spacing w:val="-1"/>
                <w:sz w:val="24"/>
                <w:szCs w:val="24"/>
              </w:rPr>
              <w:t xml:space="preserve"> актуалізовано персональний склад Робочої групи з оцінювання корупційних ризиків у Державній міграційній службі України</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b/>
                <w:b/>
                <w:color w:val="000000"/>
                <w:spacing w:val="-1"/>
                <w:sz w:val="26"/>
                <w:szCs w:val="26"/>
              </w:rPr>
            </w:pPr>
            <w:r>
              <w:rPr>
                <w:rFonts w:cs="Times New Roman" w:ascii="Times New Roman" w:hAnsi="Times New Roman"/>
                <w:b/>
                <w:color w:val="000000"/>
                <w:spacing w:val="-1"/>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5) проведення засідань </w:t>
            </w:r>
            <w:r>
              <w:rPr>
                <w:rFonts w:cs="Times New Roman" w:ascii="Times New Roman" w:hAnsi="Times New Roman"/>
                <w:color w:val="000000"/>
                <w:sz w:val="24"/>
                <w:szCs w:val="24"/>
              </w:rPr>
              <w:t xml:space="preserve"> робочої групи </w:t>
              <w:br/>
              <w:t xml:space="preserve">з оцінювання корупційних ризиків у ДМС </w:t>
            </w:r>
            <w:r>
              <w:rPr>
                <w:rFonts w:cs="Times New Roman" w:ascii="Times New Roman" w:hAnsi="Times New Roman"/>
                <w:color w:val="000000"/>
                <w:spacing w:val="-1"/>
                <w:sz w:val="24"/>
                <w:szCs w:val="24"/>
              </w:rPr>
              <w:t xml:space="preserve">з метою, організації роботи робочої груп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вень </w:t>
              <w:br/>
              <w:t xml:space="preserve">Грудень </w:t>
              <w:br/>
              <w:t>2023-2025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екретар комісії, члени комісії</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ідписано протокол засідання комісії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Із метою оцінювання корупційних ризиків у діяльності ДМС 04.01.2023, 10.01.2023, 30.06.2023, 26.12.2023, 22.02.2024, 23.04.2024, 27.06.2024, 30.10.2024 проведено засідання Робочої групи з оцінювання корупційних ризиків у ДМС. За результатами оформлено протоколи  від 04.01.2023 № 3, від 10.01.2023 № 4, від 30.06.2023 № 5, від 26.12.2023 № 6, від 22.02.2024 № 7, від 23.04.2024 № 8, від 27.06.2024 № 9,  від 30.10.2024 № 10 та від 23.12.2024 № 11.</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6) надання державним підприємствам, що належать до сфери управління ДМС, методичної допомоги </w:t>
              <w:br/>
              <w:t xml:space="preserve">в розробленні антикорупційної програми на 2023-2025 рок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І квартал</w:t>
            </w:r>
            <w:r>
              <w:rPr>
                <w:rFonts w:cs="Times New Roman" w:ascii="Times New Roman" w:hAnsi="Times New Roman"/>
                <w:color w:val="000000"/>
                <w:spacing w:val="-1"/>
                <w:sz w:val="24"/>
                <w:szCs w:val="24"/>
              </w:rPr>
              <w:t xml:space="preserve"> 2023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дано методичну допомог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рацівниками Відділу з питань запобігання та виявлення корупції ДМС надано методичну допомогу </w:t>
              <w:br/>
              <w:t>у розробленні Антикорупційної програми Державного підприємства «Документ» на 2023-2025 роки (листи ВПЗВК від 21.02.2023 № 17/60-23 та від 30.03.2023 № 17/117-23)</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 затвердження антикорупційної програми  ДП «Документ» на 2023-2025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І квартал</w:t>
            </w:r>
            <w:r>
              <w:rPr>
                <w:rFonts w:cs="Times New Roman" w:ascii="Times New Roman" w:hAnsi="Times New Roman"/>
                <w:color w:val="000000"/>
                <w:spacing w:val="-1"/>
                <w:sz w:val="24"/>
                <w:szCs w:val="24"/>
              </w:rPr>
              <w:t xml:space="preserve"> 2023 рок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П «Документ»</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тверджено антикорупційну програму ДП «Докумен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Антикорупційну програму Державного підприємства «Документ» на 2023-2025 роки затверджено наказом ДП «Документ» від 24.03.2023 № 37</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Реалізація антикорупційної політики в кадровому сегменті, забезпечення доброчесності працівників,</w:t>
            </w:r>
          </w:p>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формування негативного ставлення до корупції</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4"/>
                <w:szCs w:val="24"/>
              </w:rPr>
              <w:t xml:space="preserve">1. </w:t>
            </w:r>
            <w:r>
              <w:rPr>
                <w:rFonts w:cs="Times New Roman" w:ascii="Times New Roman" w:hAnsi="Times New Roman"/>
                <w:spacing w:val="-1"/>
                <w:sz w:val="24"/>
                <w:szCs w:val="24"/>
              </w:rPr>
              <w:t xml:space="preserve">Запровадження системного навчання працівників ДМС, її територіальних органів та підприємств, що належать до сфери управління ДМС </w:t>
              <w:br/>
              <w:t>з питань щодо запобігання та виявлення коруп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організація та проведення навчання на базі Національної академії внутрішніх справ, </w:t>
            </w:r>
            <w:r>
              <w:rPr>
                <w:rFonts w:cs="Times New Roman" w:ascii="Times New Roman" w:hAnsi="Times New Roman"/>
                <w:color w:val="000000"/>
                <w:sz w:val="28"/>
                <w:szCs w:val="28"/>
                <w:shd w:fill="FFFFFF" w:val="clear"/>
              </w:rPr>
              <w:t xml:space="preserve"> </w:t>
            </w:r>
            <w:r>
              <w:rPr/>
              <w:t xml:space="preserve"> </w:t>
            </w:r>
            <w:r>
              <w:rPr>
                <w:rFonts w:cs="Times New Roman" w:ascii="Times New Roman" w:hAnsi="Times New Roman"/>
                <w:sz w:val="24"/>
                <w:szCs w:val="24"/>
              </w:rPr>
              <w:t>Вищої школи публічного управління</w:t>
            </w:r>
            <w:r>
              <w:rPr/>
              <w:t xml:space="preserve"> </w:t>
            </w:r>
            <w:r>
              <w:rPr>
                <w:rFonts w:cs="Times New Roman" w:ascii="Times New Roman" w:hAnsi="Times New Roman"/>
                <w:color w:val="000000"/>
                <w:spacing w:val="-1"/>
                <w:sz w:val="24"/>
                <w:szCs w:val="24"/>
              </w:rPr>
              <w:t xml:space="preserve">тощо навчання працівників ДМС, її територіальних органів </w:t>
              <w:br/>
              <w:t>у тому числі з питань запобігання проявів коруп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ідповідні навчання провед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Термін виконання не настав.</w:t>
            </w:r>
          </w:p>
          <w:p>
            <w:pPr>
              <w:pStyle w:val="Normal"/>
              <w:widowControl w:val="false"/>
              <w:spacing w:lineRule="auto" w:line="240" w:before="0" w:after="0"/>
              <w:ind w:left="34"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У 2023 році 384 працівники ДМС взяли участь у навчаннях з питань запобігання та виявлення корупції. З них, в рамках угоди про співробітництво </w:t>
              <w:br/>
              <w:t xml:space="preserve">з Національною академією внутрішніх справ 62 державні службовці пройшли навчання за спеціальною професійною (сертифікатною) програмою «Антикорупційний менеджмент». На базі Вищої школи публічного управління 193 працівники підвищили кваліфікацію за загальними  професійними та короткостроковими програмами. Також, шляхом самоосвіти (проходження он-лайн навчання, вебінарів, тренінгів) державні службовці взяли участь у  навчаннях </w:t>
              <w:br/>
              <w:t xml:space="preserve">з питань запобігання та виявлення корупції. </w:t>
            </w:r>
          </w:p>
          <w:p>
            <w:pPr>
              <w:pStyle w:val="Normal"/>
              <w:widowControl w:val="false"/>
              <w:spacing w:lineRule="auto" w:line="240" w:before="0" w:after="0"/>
              <w:ind w:left="34" w:hanging="0"/>
              <w:jc w:val="both"/>
              <w:rPr>
                <w:rFonts w:ascii="Times New Roman" w:hAnsi="Times New Roman" w:cs="Times New Roman"/>
                <w:color w:val="FF0000"/>
                <w:spacing w:val="-1"/>
                <w:sz w:val="24"/>
                <w:szCs w:val="24"/>
              </w:rPr>
            </w:pPr>
            <w:r>
              <w:rPr>
                <w:rFonts w:cs="Times New Roman" w:ascii="Times New Roman" w:hAnsi="Times New Roman"/>
                <w:spacing w:val="-1"/>
                <w:sz w:val="24"/>
                <w:szCs w:val="24"/>
              </w:rPr>
              <w:t>У 2024 році 600 державних службовців ДМС підвищили кваліфікацію, взявши участь у навчаннях з питань запобігання корупції та забезпечення доброчесності. 161 працівник пройшов навчання за загальними та спеціальними професійними (сертифікатними) програмами, 439 - за загальними короткостроковими програмами. Постійно підвищується рівень професійної компетентності з питань протидії корупції під час внутрішніх навчань, тренінгів, вебінарів, лекцій тощо. З метою організації підвищення кваліфікації у серпні 2024 року проведено навчання для державних службовців територіальних органів ДМС за спеціальною професійною (сертифікатною) програмою підвищення кваліфікації працівників ДМС «Антикорупційний менеджмент» на базі Національної академії внутрішніх справ. У навчанні взяв участь 51 державний службовець</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2) організація та здійснення заходів щодо проведення профілактичної роботи </w:t>
              <w:br/>
              <w:t>в системі територіальних органів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ПЗВК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рофілактичні заходи провед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 2023 році в системі територіальних органів ДМС проведено 746 заходів загальної профілактик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У 2024 році в системі територіальних органів ДМС проведено 1483 заходів загальної та індивідуальної профілактики правопорушень, пов’язаної із здійсненням службової діяльності.</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 організація та проведення внутрішнього навчання працівників ДМС, її територіальних органів та підприємств, що належать до сфери управління ДМС з питань здійснення повідомлень про можливі факти корупційних або пов’язаних з корупцією правопорушень,              інших порушень Закону України «Про запобігання коруп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окварта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 уповноважені особи/уповноважені підрозділи з питань запобігання та виявлення корупції територіальних органів ДМС, установ та підприємств,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нутрішні навчання проведе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роведено нараду/навчання </w:t>
              <w:br/>
              <w:t xml:space="preserve">з уповноваженими особами/уповноваженими підрозділами з питань запобігання та виявлення корупції територіальних органів ДМС, за результатами складено протокол від 23.12.2024 № 5.    </w:t>
            </w:r>
          </w:p>
        </w:tc>
      </w:tr>
      <w:tr>
        <w:trPr>
          <w:trHeight w:val="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2. Удосконалення системи кадрового сегменту, мінімізація корупційних ризиків при прийнятті кадрових ріш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pacing w:val="-1"/>
                <w:sz w:val="24"/>
                <w:szCs w:val="24"/>
              </w:rPr>
              <w:t>1) забезпечення проведення оцінювання результатів службової діяльності державних службо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Жовтень-грудень</w:t>
              <w:br/>
              <w:t>2023-2025 рокі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иторіальні органи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роведення щорічного оцінювання здійсн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Термін виконання не настав.</w:t>
            </w:r>
          </w:p>
          <w:p>
            <w:pPr>
              <w:pStyle w:val="Normal"/>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Наказом ДМС від 05.10.2023 № 225 «Про визначення результатів виконання завдань державних службовців ДМС, які займають посади державної служби категорій "Б" і "В" у 2023 році» організовано визначення результатів виконання завдань державних службовців апарату ДМС, які займають посади державної служби категорій «Б» і «В», 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Наказами ДМС від 20.12.2023 № 301 «Про затвердження висновку щодо оцінювання результатів службової діяльності державних службовців апарату ДМС, які займають посади державної служби категорій «Б» і «В» та № 302 «</w:t>
            </w:r>
            <w:r>
              <w:rPr>
                <w:rFonts w:cs="Times New Roman" w:ascii="Times New Roman" w:hAnsi="Times New Roman"/>
                <w:spacing w:val="-2"/>
                <w:sz w:val="24"/>
                <w:szCs w:val="24"/>
              </w:rPr>
              <w:t xml:space="preserve">Про затвердження висновку </w:t>
            </w:r>
            <w:r>
              <w:rPr>
                <w:rFonts w:cs="Times New Roman" w:ascii="Times New Roman" w:hAnsi="Times New Roman"/>
                <w:bCs/>
                <w:spacing w:val="-2"/>
                <w:sz w:val="24"/>
                <w:szCs w:val="24"/>
              </w:rPr>
              <w:t xml:space="preserve">щодо оцінювання результатів службової діяльності державних службовців - </w:t>
            </w:r>
            <w:r>
              <w:rPr>
                <w:rFonts w:cs="Times New Roman" w:ascii="Times New Roman" w:hAnsi="Times New Roman"/>
                <w:spacing w:val="-2"/>
                <w:sz w:val="24"/>
                <w:szCs w:val="24"/>
              </w:rPr>
              <w:t>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r>
              <w:rPr>
                <w:rFonts w:cs="Times New Roman" w:ascii="Times New Roman" w:hAnsi="Times New Roman"/>
                <w:bCs/>
                <w:spacing w:val="-2"/>
                <w:sz w:val="24"/>
                <w:szCs w:val="24"/>
              </w:rPr>
              <w:t xml:space="preserve"> визначення результатів виконання завдань яких проводилось у 2023 році» затверджено висновки щодо оцінювання результатів службової діяльності державних службовців апарату ДМС, які займають посади державної служби категорій «Б» і «В» та державних службовців - 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Наказом ДМС від 04.10.2024 № 254 «Про визначення результатів виконання завдань державних службовців ДМС, які займають посади державної служби категорії «Б» і «В» у 2024 році» </w:t>
            </w:r>
            <w:r>
              <w:rPr>
                <w:rFonts w:cs="Times New Roman" w:ascii="Times New Roman" w:hAnsi="Times New Roman"/>
                <w:bCs/>
                <w:spacing w:val="-2"/>
                <w:sz w:val="24"/>
                <w:szCs w:val="24"/>
              </w:rPr>
              <w:t xml:space="preserve"> організовано визначення результатів</w:t>
            </w:r>
            <w:r>
              <w:rPr>
                <w:rFonts w:cs="Times New Roman" w:ascii="Times New Roman" w:hAnsi="Times New Roman"/>
                <w:spacing w:val="-1"/>
                <w:sz w:val="24"/>
                <w:szCs w:val="24"/>
              </w:rPr>
              <w:t xml:space="preserve"> оцінювання результатів службової діяльності державних службовців апарату ДМС, керівників територіальних органів ДМС та їх заступників, керівників територіальних підрозділів ДМС та їх заступників.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Наказами ДМС від 09.12.2024 № 320 «Про затвердження висновку щодо оцінювання результатів службової діяльності державних службовців категорій «Б» і «В» апарату ДМС, визначення результатів виконання завдань яких проводилося у 2024 році» та від 16.12.2024 № 326 «</w:t>
            </w:r>
            <w:r>
              <w:rPr>
                <w:rFonts w:cs="Times New Roman" w:ascii="Times New Roman" w:hAnsi="Times New Roman"/>
                <w:spacing w:val="-2"/>
                <w:sz w:val="24"/>
                <w:szCs w:val="24"/>
              </w:rPr>
              <w:t xml:space="preserve">Про затвердження висновку </w:t>
            </w:r>
            <w:r>
              <w:rPr>
                <w:rFonts w:cs="Times New Roman" w:ascii="Times New Roman" w:hAnsi="Times New Roman"/>
                <w:bCs/>
                <w:spacing w:val="-2"/>
                <w:sz w:val="24"/>
                <w:szCs w:val="24"/>
              </w:rPr>
              <w:t xml:space="preserve">щодо оцінювання результатів службової діяльності державних службовців - </w:t>
            </w:r>
            <w:r>
              <w:rPr>
                <w:rFonts w:cs="Times New Roman" w:ascii="Times New Roman" w:hAnsi="Times New Roman"/>
                <w:spacing w:val="-2"/>
                <w:sz w:val="24"/>
                <w:szCs w:val="24"/>
              </w:rPr>
              <w:t>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r>
              <w:rPr>
                <w:rFonts w:cs="Times New Roman" w:ascii="Times New Roman" w:hAnsi="Times New Roman"/>
                <w:bCs/>
                <w:spacing w:val="-2"/>
                <w:sz w:val="24"/>
                <w:szCs w:val="24"/>
              </w:rPr>
              <w:t xml:space="preserve"> визначення результатів виконання завдань яких проводилось у 2024 році» затверджено висновки щодо оцінювання результатів службової діяльності державних службовців апарату ДМС, які займають посади державної служби категорій «Б» і «В» та державних службовців - керівників територіальних органів ДМС та їх заступників, керівників територіальних підрозділів ДМС та їх заступників, призначення та звільнення яких на посаду здійснюється Головою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color w:val="000000"/>
                <w:sz w:val="24"/>
                <w:szCs w:val="24"/>
              </w:rPr>
              <w:t xml:space="preserve">2) організація перевірок достовірності відомостей про застосування заборон,  передбачених Законом України «Про очищення влади» в </w:t>
            </w:r>
            <w:r>
              <w:rPr>
                <w:rFonts w:cs="Times New Roman" w:ascii="Times New Roman" w:hAnsi="Times New Roman"/>
                <w:color w:val="000000"/>
                <w:sz w:val="24"/>
                <w:szCs w:val="24"/>
                <w:lang w:eastAsia="uk-UA"/>
              </w:rPr>
              <w:t>ДМС</w:t>
            </w:r>
            <w:r>
              <w:rPr>
                <w:rFonts w:cs="Times New Roman" w:ascii="Times New Roman" w:hAnsi="Times New Roman"/>
                <w:color w:val="000000"/>
                <w:sz w:val="24"/>
                <w:szCs w:val="24"/>
              </w:rPr>
              <w:t xml:space="preserve">, а також за дорученням Голови ДМС організація проведення таких перевірок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 встановлені законодавством ст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ні перевірки організов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2023 році в ДМС організовано проведення 248 перевірок  достовірності відомостей про застосування заборон,  передбачених Законом України «Про очищення влад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з початку 2024 року в ДМС  організовано проведення 197 перевірок  достовірності відомостей про застосування заборон,  передбачених Законом України «Про очищення влад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еріод з 01 січня 2024 року в апараті ДМС розпочато проведення перевірок достовірності відомостей про застосування заборон, передбачених Законом України «Про очищення влади», стосовно 25 державних службовців (не завершено – 8).</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3) організація в межах повноважень </w:t>
            </w:r>
            <w:r>
              <w:rPr>
                <w:rFonts w:cs="Times New Roman" w:ascii="Times New Roman" w:hAnsi="Times New Roman"/>
                <w:color w:val="000000"/>
                <w:sz w:val="24"/>
                <w:szCs w:val="24"/>
                <w:lang w:eastAsia="uk-UA"/>
              </w:rPr>
              <w:t xml:space="preserve">проведення спеціальних перевірок стосовно осіб, що претендують </w:t>
            </w:r>
            <w:r>
              <w:rPr>
                <w:rStyle w:val="Rvts0"/>
                <w:rFonts w:cs="Times New Roman" w:ascii="Times New Roman" w:hAnsi="Times New Roman"/>
                <w:color w:val="000000"/>
                <w:sz w:val="24"/>
                <w:szCs w:val="24"/>
              </w:rPr>
              <w:t>на зайняття посад, які передбачають зайняття відповідального або особливо відповідального становища та посад з підвищеним корупційним ризиком</w:t>
            </w:r>
            <w:r>
              <w:rPr>
                <w:rFonts w:cs="Times New Roman" w:ascii="Times New Roman" w:hAnsi="Times New Roman"/>
                <w:color w:val="000000"/>
                <w:sz w:val="24"/>
                <w:szCs w:val="24"/>
                <w:lang w:eastAsia="uk-UA"/>
              </w:rPr>
              <w:t xml:space="preserve"> </w:t>
              <w:br/>
              <w:t>в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 встановлені законодавством ст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ні перевірки проведе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 2023 році в апараті ДМС стосовно осіб, що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призначення на посади яких здійснюється Головою ДМС, розпочато проведення спеціальних перевірок стосовно 13 державних службовців, не завершено – 8 (з них 5 завершено у 2024 році).</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shd w:fill="FFFFFF" w:val="clear"/>
              </w:rPr>
              <w:t>У 2024 році розпочато проведення спеціальних перевірок стосовно 11 працівників апарату ДМС (не завершено – 3) та 39 перевірок стосовно державних службовців територіальних органів ДМС, призначення на посаду яких здійснюється Головою ДМС (не завершено 16).</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Здійснення заходів щодо дотримання вимог фінансового контролю,</w:t>
            </w:r>
          </w:p>
          <w:p>
            <w:pPr>
              <w:pStyle w:val="Normal"/>
              <w:widowControl w:val="false"/>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запобігання та врегулювання конфлікту інтересів</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Забезпечення виконання вимог антикорупційного законодавства в частині фінансового контролю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забезпечення сприятливих умов для подання </w:t>
            </w:r>
            <w:r>
              <w:rPr>
                <w:rFonts w:cs="Times New Roman" w:ascii="Times New Roman" w:hAnsi="Times New Roman"/>
                <w:color w:val="000000"/>
                <w:sz w:val="24"/>
                <w:szCs w:val="24"/>
              </w:rPr>
              <w:t xml:space="preserve"> працівниками – суб’єктами декларування декларацій осіб, уповноважених на виконання функцій держави або місцевого самовряд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 xml:space="preserve">У встановлені законодавством строки </w:t>
            </w:r>
          </w:p>
          <w:p>
            <w:pPr>
              <w:pStyle w:val="Normal"/>
              <w:widowControl w:val="false"/>
              <w:tabs>
                <w:tab w:val="clear" w:pos="709"/>
                <w:tab w:val="left" w:pos="-110" w:leader="none"/>
              </w:tabs>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одано декларації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spacing w:lineRule="auto" w:line="240" w:before="0" w:after="0"/>
              <w:jc w:val="both"/>
              <w:rPr/>
            </w:pPr>
            <w:r>
              <w:rPr>
                <w:rFonts w:cs="Times New Roman" w:ascii="Times New Roman" w:hAnsi="Times New Roman"/>
                <w:sz w:val="24"/>
                <w:szCs w:val="24"/>
              </w:rPr>
              <w:t>Із метою забезпечення сприятливих умов подання працівниками - суб’єктами декларування електронних декларацій осіб, уповноважених на виконання функцій держави або місцевого самоврядування, працівниками Відділу з питань запобігання та виявлення корупції ДМС у 2023 році проведено наступні заходи:</w:t>
            </w:r>
          </w:p>
          <w:p>
            <w:pPr>
              <w:pStyle w:val="Normal"/>
              <w:widowControl w:val="false"/>
              <w:numPr>
                <w:ilvl w:val="0"/>
                <w:numId w:val="4"/>
              </w:numPr>
              <w:spacing w:lineRule="auto" w:line="240" w:before="0" w:after="0"/>
              <w:ind w:left="0" w:firstLine="360"/>
              <w:jc w:val="both"/>
              <w:rPr/>
            </w:pPr>
            <w:r>
              <w:rPr>
                <w:rFonts w:cs="Times New Roman" w:ascii="Times New Roman" w:hAnsi="Times New Roman"/>
                <w:sz w:val="24"/>
                <w:szCs w:val="24"/>
              </w:rPr>
              <w:t xml:space="preserve">доведено до відома суб’єктів декларування зміни у законодавстві (лист ВПЗВК від 28.03.2023 </w:t>
              <w:br/>
              <w:t>№ 17/112-23)</w:t>
            </w:r>
            <w:r>
              <w:rPr>
                <w:rFonts w:cs="Times New Roman" w:ascii="Times New Roman" w:hAnsi="Times New Roman"/>
              </w:rPr>
              <w:t>;</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идано доручення ДМС від 16.11.2023 № Д/38/1-23 «Щодо забезпечення подання електронних декларацій за 2021 та 2022 роки»;</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09.11.2023 та 16.11.2023 проведено навчання щодо особливостей подання електронних декларацій осіб, уповноважених на виконання функцій держави або місцевого самоврядування, в 2023 році (листи ВПЗВК від 08.11.2023 № 17/646-23 та від 15.11.2023 № 17/692-2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цівниками Відділу з питань запобігання та виявлення корупції ДМС у 2024 році проведено наступні заходи:</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идано доручення ДМС від 15.02.2024 № Д/7/1-24 «Про забезпечення подання електронних декларацій осіб, уповноважених на виконання функцій держави або місцевого самоврядування»;</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дано роз’яснення працівникам апарату ДМС (лист ВПЗВК від 15.03.2024 № 17/184-24);</w:t>
            </w:r>
          </w:p>
          <w:p>
            <w:pPr>
              <w:pStyle w:val="Normal"/>
              <w:widowControl w:val="false"/>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дано роз’яснення працівникам територіальних органів ДМС (листами ВПЗВК від 15.03.2024 № 17/185-24 та від 29.03.2024 № 17/212-24).</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 перевірка </w:t>
            </w:r>
            <w:r>
              <w:rPr>
                <w:rStyle w:val="Rvts0"/>
                <w:rFonts w:cs="Times New Roman" w:ascii="Times New Roman" w:hAnsi="Times New Roman"/>
                <w:color w:val="000000"/>
                <w:sz w:val="24"/>
                <w:szCs w:val="24"/>
              </w:rPr>
              <w:t xml:space="preserve">фактів своєчасності подання декларацій </w:t>
            </w:r>
            <w:r>
              <w:rPr>
                <w:rFonts w:cs="Times New Roman" w:ascii="Times New Roman" w:hAnsi="Times New Roman"/>
                <w:color w:val="000000"/>
                <w:sz w:val="24"/>
                <w:szCs w:val="24"/>
              </w:rPr>
              <w:t xml:space="preserve">суб’єктами декларування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1"/>
                <w:sz w:val="24"/>
                <w:szCs w:val="24"/>
              </w:rPr>
            </w:pPr>
            <w:r>
              <w:rPr>
                <w:rFonts w:cs="Times New Roman" w:ascii="Times New Roman" w:hAnsi="Times New Roman"/>
                <w:spacing w:val="-1"/>
                <w:sz w:val="24"/>
                <w:szCs w:val="24"/>
              </w:rPr>
              <w:t xml:space="preserve">У встановлені законодавством строк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 територіальні орг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ідготовлено та направлено до НАЗК відповідні повідомлення про неподання/несвоєчасне подання декларацій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spacing w:lineRule="auto" w:line="240" w:before="0" w:after="0"/>
              <w:jc w:val="both"/>
              <w:rPr/>
            </w:pPr>
            <w:r>
              <w:rPr>
                <w:rFonts w:cs="Times New Roman" w:ascii="Times New Roman" w:hAnsi="Times New Roman"/>
                <w:sz w:val="24"/>
                <w:szCs w:val="24"/>
              </w:rPr>
              <w:t xml:space="preserve">За результатами перевірки фактів своєчасності подання </w:t>
            </w:r>
            <w:r>
              <w:rPr>
                <w:rStyle w:val="Rvts0"/>
                <w:rFonts w:cs="Times New Roman" w:ascii="Times New Roman" w:hAnsi="Times New Roman"/>
                <w:sz w:val="24"/>
                <w:szCs w:val="24"/>
              </w:rPr>
              <w:t>декларацій за 2021 та 2022 роки</w:t>
            </w:r>
            <w:r>
              <w:rPr>
                <w:rFonts w:cs="Times New Roman" w:ascii="Times New Roman" w:hAnsi="Times New Roman"/>
                <w:sz w:val="24"/>
                <w:szCs w:val="24"/>
              </w:rPr>
              <w:t xml:space="preserve"> підготовлено та направлено 41 повідомлень до НАЗК про неподання/несвоєчасне подання електронних декларацій суб’єктами декларування ДМ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результатами перевірки фактів своєчасності подання </w:t>
            </w:r>
            <w:r>
              <w:rPr>
                <w:rStyle w:val="Rvts0"/>
                <w:rFonts w:cs="Times New Roman" w:ascii="Times New Roman" w:hAnsi="Times New Roman"/>
                <w:sz w:val="24"/>
                <w:szCs w:val="24"/>
              </w:rPr>
              <w:t>декларацій за 2023 рік</w:t>
            </w:r>
            <w:r>
              <w:rPr>
                <w:rFonts w:cs="Times New Roman" w:ascii="Times New Roman" w:hAnsi="Times New Roman"/>
                <w:sz w:val="24"/>
                <w:szCs w:val="24"/>
              </w:rPr>
              <w:t xml:space="preserve"> підготовлено та направлено 8 повідомлень до НАЗК про неподання/несвоєчасне подання електронних декларацій суб’єктами декларування ДМС.</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color w:val="000000"/>
                <w:spacing w:val="-1"/>
                <w:sz w:val="24"/>
                <w:szCs w:val="24"/>
              </w:rPr>
              <w:t>2.</w:t>
            </w:r>
            <w:r>
              <w:rPr>
                <w:color w:val="000000"/>
              </w:rPr>
              <w:t xml:space="preserve"> </w:t>
            </w:r>
            <w:r>
              <w:rPr>
                <w:rFonts w:cs="Times New Roman" w:ascii="Times New Roman" w:hAnsi="Times New Roman"/>
                <w:color w:val="000000"/>
                <w:spacing w:val="-1"/>
                <w:sz w:val="24"/>
                <w:szCs w:val="24"/>
              </w:rPr>
              <w:t xml:space="preserve">Забезпечення виконання вимог антикорупційного законодавства </w:t>
              <w:br/>
              <w:t xml:space="preserve">в частині запобігання та врегулювання конфлікту інтересів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опрацювання  та узагальнення інформації про близьких осіб, які працюють в системі ДМС, зокрема: в апараті ДМС, територіальних органах ДМС,</w:t>
            </w:r>
            <w:r>
              <w:rPr>
                <w:rFonts w:cs="Times New Roman" w:ascii="Times New Roman" w:hAnsi="Times New Roman"/>
                <w:bCs/>
                <w:color w:val="000000"/>
                <w:sz w:val="24"/>
                <w:szCs w:val="24"/>
                <w:lang w:eastAsia="uk-UA"/>
              </w:rPr>
              <w:t xml:space="preserve"> установах та підприємствах, що належать до сфери управління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05 квіт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05 лип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05 жовт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022-2025 рокі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05 січ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024-2026 ро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иторіальні органи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ови та підприємства,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рганізовано збір, узагальнення та опрацювання інформації про близьких осіб</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У ДМС відповідно до доручення Голови ДМС від 09.12.2019 № Д/154/1-19 забезпечено щоквартальне узагальнення, опрацювання та використання інформації, отриманої </w:t>
              <w:br/>
              <w:t xml:space="preserve">в процесі виявлення конфлікту інтересів, </w:t>
            </w:r>
            <w:r>
              <w:rPr>
                <w:rFonts w:cs="Times New Roman" w:ascii="Times New Roman" w:hAnsi="Times New Roman"/>
                <w:spacing w:val="-1"/>
                <w:sz w:val="24"/>
                <w:szCs w:val="24"/>
              </w:rPr>
              <w:t>зокрема в: апараті ДМС; територіальних органах та підрозділах ДМС;</w:t>
            </w:r>
            <w:r>
              <w:rPr>
                <w:rFonts w:cs="Times New Roman" w:ascii="Times New Roman" w:hAnsi="Times New Roman"/>
                <w:bCs/>
                <w:sz w:val="24"/>
                <w:szCs w:val="24"/>
                <w:lang w:eastAsia="uk-UA"/>
              </w:rPr>
              <w:t xml:space="preserve"> установах та підприємствах, що належать до сфери управління ДМС (доповідна записка від 11.04.2024 № 17/241-24, від 09.07.2024 № 17/425-24, від 07.10.2024 № 17/605-24).</w:t>
            </w:r>
          </w:p>
        </w:tc>
      </w:tr>
      <w:tr>
        <w:trPr>
          <w:trHeight w:val="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 надання методичної допомоги щодо   недопущення появі конфлікту інтересів та/або, у разі його виникнення,  усунення останнього для працівників апарату </w:t>
            </w:r>
            <w:r>
              <mc:AlternateContent>
                <mc:Choice Requires="wps">
                  <w:drawing>
                    <wp:anchor behindDoc="0" distT="0" distB="0" distL="0" distR="0" simplePos="0" locked="0" layoutInCell="1" allowOverlap="1" relativeHeight="3">
                      <wp:simplePos x="0" y="0"/>
                      <wp:positionH relativeFrom="column">
                        <wp:posOffset>-1677670</wp:posOffset>
                      </wp:positionH>
                      <wp:positionV relativeFrom="paragraph">
                        <wp:posOffset>1270</wp:posOffset>
                      </wp:positionV>
                      <wp:extent cx="1609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1pt;margin-top:0.1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pacing w:val="-1"/>
                <w:sz w:val="24"/>
                <w:szCs w:val="24"/>
              </w:rPr>
              <w:t>ДМС,</w:t>
            </w:r>
            <w:r>
              <w:rPr>
                <w:rFonts w:cs="Times New Roman" w:ascii="Times New Roman" w:hAnsi="Times New Roman"/>
                <w:bCs/>
                <w:color w:val="000000"/>
                <w:sz w:val="24"/>
                <w:szCs w:val="24"/>
                <w:lang w:eastAsia="uk-UA"/>
              </w:rPr>
              <w:t xml:space="preserve"> установ та підприємств, що належать до сфери управління ДМС</w:t>
            </w:r>
            <w:r>
              <w:rPr>
                <w:rFonts w:cs="Times New Roman" w:ascii="Times New Roman" w:hAnsi="Times New Roman"/>
                <w:color w:val="000000"/>
                <w:spacing w:val="-1"/>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У разі необхідності прийняття відповідних управлінських рішень </w:t>
              <w:br/>
              <w:t xml:space="preserve">з метою усунення конфлікту інтересів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ПЗВК,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иторіальні органи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ови та підприємства,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дано методичну допомог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ідповідне управлінське рішення прийнято та 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нфлікт інтересів не допущено/усунут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Працівниками Відділу з питань запобігання та виявлення корупції ДМС при вирішенні питань про призначення на посади претендентів та під час виконання вже призначеними працівниками апарату ДМС,</w:t>
            </w:r>
            <w:r>
              <w:rPr>
                <w:rFonts w:cs="Times New Roman" w:ascii="Times New Roman" w:hAnsi="Times New Roman"/>
                <w:bCs/>
                <w:sz w:val="24"/>
                <w:szCs w:val="24"/>
                <w:lang w:eastAsia="uk-UA"/>
              </w:rPr>
              <w:t xml:space="preserve"> установ та підприємств, що належать до сфери управління ДМС,</w:t>
            </w:r>
            <w:r>
              <w:rPr>
                <w:rFonts w:cs="Times New Roman" w:ascii="Times New Roman" w:hAnsi="Times New Roman"/>
                <w:spacing w:val="-1"/>
                <w:sz w:val="24"/>
                <w:szCs w:val="24"/>
              </w:rPr>
              <w:t xml:space="preserve"> своїх посадових обов’язків на постійній основі проводилися роз’яснення поняття конфлікту інтересів та доводилася інформація про заходи, передбачені Законом України «Про запобігання корупції» щодо усунення потенційного та реального конфлікту інтересів (доповідна записка ВПЗВК від 29.05.2023 № 17/242-23, протокол </w:t>
              <w:br/>
              <w:t xml:space="preserve">№ 1 </w:t>
            </w:r>
            <w:r>
              <w:rPr>
                <w:rFonts w:cs="Times New Roman" w:ascii="Times New Roman" w:hAnsi="Times New Roman"/>
                <w:sz w:val="24"/>
                <w:szCs w:val="24"/>
              </w:rPr>
              <w:t xml:space="preserve">наради з уповноваженими особами/ уповноваженими підрозділами з питань запобігання та виявлення корупції територіальних органів ДМС від 30.06.2023, </w:t>
            </w:r>
            <w:r>
              <w:rPr>
                <w:rFonts w:cs="Times New Roman" w:ascii="Times New Roman" w:hAnsi="Times New Roman"/>
                <w:spacing w:val="-1"/>
                <w:sz w:val="24"/>
                <w:szCs w:val="24"/>
              </w:rPr>
              <w:t xml:space="preserve"> протокол № 4 </w:t>
            </w:r>
            <w:r>
              <w:rPr>
                <w:rFonts w:cs="Times New Roman" w:ascii="Times New Roman" w:hAnsi="Times New Roman"/>
                <w:sz w:val="24"/>
                <w:szCs w:val="24"/>
              </w:rPr>
              <w:t xml:space="preserve">наради </w:t>
              <w:br/>
              <w:t>з уповноваженими особами/ уповноваженими підрозділами з питань запобігання та виявлення корупції територіальних органів ДМС від 03.06.2024 та протокол № 5 від 23.12.2024.</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b/>
                <w:color w:val="000000"/>
                <w:spacing w:val="-1"/>
                <w:sz w:val="24"/>
                <w:szCs w:val="24"/>
              </w:rPr>
              <w:t>Удосконалення процесу надання адміністративних по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Запобігання проявам зловживання владою та службовим становищем під час надання працівниками ДМС адміністратив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Оприлюднення інформації про порядок та терміни надання територіальними органами та підрозділами ДМС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r>
              <w:rPr>
                <w:rFonts w:cs="Times New Roman" w:ascii="Times New Roman" w:hAnsi="Times New Roman"/>
                <w:color w:val="000000"/>
                <w:spacing w:val="-1"/>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КЕ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амостійні структурні підрозділи апарату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риторіальні органи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На офіційному веб-сайті ДМС забезпечено розміщення актуальної інформації про порядок, терміни та вартість надання адміністративних по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Інформаційні матеріали про порядок надання адміністративних послуг розміщено на офіційному веб-сайті ДМС у рубриці «Послуги» (https://dmsu.gov.ua/poslugi.html). Також на офіційному веб-сайті ДМС функціонує електронний                          сервіс «Платіжні реквізити» (https://dmsu.gov.ua/services/payment.htm) за допомогою якого можна дізнатися платіжні реквізити для перерахунку коштів за надання послуг з оформлення паспорта громадянина України у формі картки та паспорта громадянина України для виїзду за кордо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Перевірка відомостей про кінцевого бенефіціарного власника засобами Єдиного державного вебпорталу електронних послуг з використанням відомостей </w:t>
              <w:br/>
              <w:t>з Єдиного державного демографічного реєстр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безпечення технічної можливості проводити автоматичну перевірку відомостей про кінцевого бенефіціарного власника засобами Єдиного державного вебпорталу електронних послуг </w:t>
              <w:br/>
              <w:t>з використанням відомостей з Єдиного державного демографічного реєс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ІТЗ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езпечено технічну можливість проводити автоматичну перевірку відомостей про кінцевого бенефіціарного власника засобами Єдиного державного вебпорталу електронних послуг </w:t>
              <w:br/>
              <w:t xml:space="preserve">з використанням відомостей </w:t>
              <w:br/>
              <w:t>з Єдиного державного демографічного реєстр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з метою забезпечення технічної можливості проведення Міністерством</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цифрової трансформації України та Державною податковою службою України автоматичної перевірки відомостей про кінцевого бенефіціарного власника засобами Єдиного державного вебпорталу електронних послуг з використанням</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ідомостей з Єдиного державного демографічного реєстру, Державного реєстру фізичних осіб - платників податків, ДМС забезпечено створення та функціонування електронного сервісу верифікації особи </w:t>
              <w:br/>
              <w:t xml:space="preserve">з використанням інформації Єдиного державного демографічного реєстру. Електронна інформаційна взаємодія здійснюється згідно з постановою Кабінету Міністрів України від 12.09.2023 № 976, якою визначено, що така автоматична перевірка буде проводитись після забезпечення технічної можливості реалізації державної реєстрації утворення юридичної особи засобами Єдиного державного вебпорталу електронних послуг. Наразі реалізовано автоматичну перевірку кінцевого бенефіціарного власника (далі – КБВ) щодо товариств        з обмеженою відповідальністю             (далі – ТОВ), які діють на основі модельного статуту, державна реєстрація яких здійснюється засобами Порталу Дія. При цьому, шляхом електронної інформаційної взаємодії </w:t>
              <w:br/>
              <w:t>з Єдиним державним демографічним реєстром через єдину інформаційну систему МВС перевіряються (верифікуються) відомості про: прізвище, ім’я, по батькові (за наявності); дату народження; тип документа; серію (за наявності) та номер документа (документів), що посвідчує особу та підтверджує громадянство (підданство), зокрема, паспорта громадянина України для виїзду за кордон; унікальний номер запису в Єдиному державному демографічному реєстрі; місце проживання. Щодо запровадження технічної можливості реєстрації утворення інших видів юридичних осіб за допомогою Порталу Дія та здійснення автоматичної перевірки їхніх КБВ відповідні звернення від Міністерства цифрової трансформації України  до ДМС не надходили.</w:t>
            </w:r>
          </w:p>
        </w:tc>
      </w:tr>
      <w:tr>
        <w:trPr>
          <w:trHeight w:val="11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аємодія електронної системи охорони здоров’я  із Єдиним державним демографічним реєстр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безпечення взаємодії та сумісності електронної системи охорони здоров’я із Єдиним державним демографічним реєст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ІТЗ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лектронна система охорони здоров’я здатна обмінюватися інформацією </w:t>
              <w:br/>
              <w:t>з Єдиним державним демографічним реєстро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езультатами проведених робіт ДМС у межах компетенції забезпечено власну готовність до запровадження електронної інформаційної взаємодії ЕСОЗ та ЄДДР в порядку та межах, визначених законодавством України.  Станом на 25.12.2023 від Міністерства охорони здоров’я України запиту на здійснення інформаційного обміну до ДМС не надходил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з метою забезпечення взаємодії та сумісності Електронної системи охорони здоров’я з Єдиним державним демографічним реєстром та в межах</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готовчих робіт щодо підписання відповідного Протоколу інформаційного обміну між ДМС та МОЗ працівниками ДМС узято участь </w:t>
              <w:br/>
              <w:t xml:space="preserve">у напрацюванні технічних вимог до електронної взаємодії між ЕСОЗ та ЄДДР, а також в опрацюванні необхідних законодавчих змін. Технічні вимоги розроблено. Законодавчі зміни ухвалено Законом України «Про внесення змін до деяких законів України щодо верифікації відомостей </w:t>
              <w:br/>
              <w:t xml:space="preserve">в окремих системах та реєстрах». За результатами проведених робіт ДМС </w:t>
              <w:br/>
              <w:t>у межах компетенції забезпечено власну готовність до запровадження електронної інформаційної взаємодії ЕСОЗ та ЄДДР в порядку та межах, визначених законодавством України. Станом на 10.12.2024 від Міністерства охорони здоров’я України запиту на здійснення інформаційного обміну до ДМС не надходило.</w:t>
            </w:r>
          </w:p>
        </w:tc>
      </w:tr>
      <w:tr>
        <w:trPr>
          <w:trHeight w:val="7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0"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провадження функціонування електронного сервісу верифікації інформації про особу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 w:val="left" w:pos="31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ити функціонування електронного сервісу верифікації інформації про особ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ість місяців після нормативного врегулювання функціонування електронного сервісу верифікації інформації про особ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ІТЗ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ктронний сервіс верифікації інформації про особу запроваджений та функціонує</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Виконано.</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Забезпечено створення та функціонування електронного сервіс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верифікації особи за інформацією Єдиного державного демографічного реєстру (далі – електронний сервіс верифікації особ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spacing w:val="-1"/>
                <w:sz w:val="24"/>
                <w:szCs w:val="24"/>
              </w:rPr>
              <w:t>Використання центральними органами виконавчої влади електронного сервісу верифікації особи здійснюється           шляхом електронної інформаційної взаємодії відповідної інформаційно-комунікаційної системи ЦОВВ з Єдиним державним демографічним реєстром через єдину інформаційну систему МВС в установленому законодавством порядку (постанова Кабінету Міністрів України від 08.09.2016 № 606 «Деякі питання електронної взаємодії електронних інформаційних ресурсів») з метою верифікації відомостей (даних) про особу та ідентифікації особи у таких інформаційно-комунікаційних системах.</w:t>
            </w:r>
          </w:p>
        </w:tc>
      </w:tr>
      <w:tr>
        <w:trPr>
          <w:trHeight w:val="409" w:hRule="atLeast"/>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pPr>
            <w:r>
              <w:rPr>
                <w:rFonts w:cs="Times New Roman" w:ascii="Times New Roman" w:hAnsi="Times New Roman"/>
                <w:b/>
                <w:color w:val="000000"/>
                <w:spacing w:val="-1"/>
                <w:sz w:val="24"/>
                <w:szCs w:val="24"/>
              </w:rPr>
              <w:t>Запобігання корупції у сфері публічних закупівель</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Здійснення контролю за проведенням публічних закупівель із метою мінімізації корупційних ризиків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1) дослідження змісту документації учасників процедури публічних закупівель/спрощених закупівель, які проводяться в апараті ДМС та установах, що належать до сфери управління ДМС, на предмет відповідності вимогам антикорупцій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овноважена особа ДМС, установи, що належать до сфери управління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ішення уповноваженої особ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МС,  установи, що належать до сфери управління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Уповноваженими особами ДМС здійснювався розгляд тендерних пропозицій учасників закупівель на відповідність вимогам тендерної документації.</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Під час проведення процедур внутрішніх аудитів за період </w:t>
              <w:br/>
              <w:t xml:space="preserve">з 01.01.2023 по 31.12.2023 на об'єктах внутрішнього аудиту (УДМС </w:t>
              <w:br/>
              <w:t xml:space="preserve">у Полтавській області,  УДМС Тернопільській  області,  УДМС Івано-Франківській області, ПТРБ </w:t>
              <w:br/>
              <w:t xml:space="preserve">у м. Яготині Київської області, Волинському ПТПІ) досліджено питання щодо організації та здійснення публічних закупівель вказаними установами. Результати аудиторських досліджень задокументовані </w:t>
              <w:br/>
              <w:t>в аудиторських звітах.</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spacing w:val="-1"/>
                <w:sz w:val="24"/>
                <w:szCs w:val="24"/>
              </w:rPr>
              <w:t xml:space="preserve">У 2024 році під час здійснення внутрішніх аудитів на об'єктах внутрішнього аудиту (ЦМУ ДМС </w:t>
              <w:br/>
              <w:t>у           м. Києві та Київській області, Управління ДМС у Житомирській області) досліджено питання щодо організації та здійснення публічних закупівель. Встановлено певні недоліки щодо не оприлюднення інформації про окремі закупівлі, результати аудиторських досліджень задокументовані в аудиторських звітах.</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10" w:leader="none"/>
                <w:tab w:val="left" w:pos="317" w:leader="none"/>
              </w:tabs>
              <w:autoSpaceDE w:val="false"/>
              <w:spacing w:lineRule="auto" w:line="240" w:before="0" w:after="0"/>
              <w:ind w:left="33" w:hanging="33"/>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икористання відповідно до вимог законодавства системи електронних закупівель ProZorro при проведенні процедури публічних  закупівель/спрощених закупівель, в апараті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повноважена особ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ублікації </w:t>
              <w:br/>
              <w:t>в системі електронних закупівель ProZor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користання електронної системи закупівель здійснювалося відповідно до вимог Закону України «Про публічні закупівлі» з урахуванням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w:t>
              <w:br/>
              <w:t xml:space="preserve">в Україні та протягом 90 днів з дня його припинення або скасування, затверджених постановою Кабінету Міністрів України від 12.10.2022 </w:t>
              <w:br/>
              <w:t>№ 1178 (зі змінами).</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Із метою забезпечення потреб </w:t>
              <w:br/>
              <w:t>у закупівлі мобільних автоматизованих</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робочих станцій за процедурами відкритих торгів на «Prozorro» своєчасно актуалізовано річний план закупівель ДМС на 2024 рік (https://prozorro.gov.ua/plan/UA-P-2024- 8-05-004669-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110" w:leader="none"/>
              </w:tabs>
              <w:autoSpaceDE w:val="false"/>
              <w:spacing w:lineRule="auto" w:line="240" w:before="0" w:after="0"/>
              <w:ind w:left="34"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безпечення о</w:t>
            </w:r>
            <w:r>
              <w:rPr>
                <w:rStyle w:val="Rvts0"/>
                <w:rFonts w:cs="Times New Roman" w:ascii="Times New Roman" w:hAnsi="Times New Roman"/>
                <w:color w:val="000000"/>
                <w:sz w:val="24"/>
                <w:szCs w:val="24"/>
              </w:rPr>
              <w:t xml:space="preserve">прилюднення договорів про закупівлі, </w:t>
            </w:r>
            <w:r>
              <w:rPr>
                <w:color w:val="333333"/>
                <w:shd w:fill="FFFFFF" w:val="clear"/>
              </w:rPr>
              <w:t xml:space="preserve"> </w:t>
            </w:r>
            <w:r>
              <w:rPr>
                <w:rFonts w:cs="Times New Roman" w:ascii="Times New Roman" w:hAnsi="Times New Roman"/>
                <w:color w:val="333333"/>
                <w:sz w:val="24"/>
                <w:szCs w:val="24"/>
                <w:shd w:fill="FFFFFF" w:val="clear"/>
              </w:rPr>
              <w:t>звітів про договір про закупівлю, укладений без використання електронної системи закупівлі</w:t>
            </w:r>
            <w:r>
              <w:rPr>
                <w:rStyle w:val="Rvts0"/>
                <w:rFonts w:cs="Times New Roman" w:ascii="Times New Roman" w:hAnsi="Times New Roman"/>
                <w:color w:val="000000"/>
                <w:sz w:val="24"/>
                <w:szCs w:val="24"/>
              </w:rPr>
              <w:t>, що укладаються в апараті ДМС та установах, що належать до сфери управління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мовник закупівель згідно із Законом України «Про публічні закупівлі»</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озміщено інформаційне повідомлення </w:t>
              <w:br/>
              <w:t xml:space="preserve">на веб-сайті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Оприлюднення договорів про закупівлі, що проводилися в апараті ДМС, здійснено у відповідності до вимог Закону України «Про публічні закупівлі», постанови Кабінету Міністрів України від 12.10.2022 </w:t>
              <w:br/>
              <w:t xml:space="preserve">№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w:t>
              <w:br/>
              <w:t>з дня його припинення або скасування».</w:t>
            </w:r>
          </w:p>
        </w:tc>
      </w:tr>
      <w:tr>
        <w:trPr>
          <w:trHeight w:val="27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rFonts w:cs="Times New Roman" w:ascii="Times New Roman" w:hAnsi="Times New Roman"/>
                <w:color w:val="000000"/>
                <w:spacing w:val="-1"/>
                <w:sz w:val="24"/>
                <w:szCs w:val="24"/>
              </w:rPr>
              <w:t xml:space="preserve">2. Підвищення ефективності управління фінансовими ресурсами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color w:val="000000"/>
                <w:spacing w:val="-1"/>
                <w:sz w:val="24"/>
                <w:szCs w:val="24"/>
              </w:rPr>
              <w:t>1) організація виконання завдань і заходів, передбачених Планом заходів з реалізації Стратегії реформування  системи управління державними фінансами на 2022-2025 роки, схваленим розпорядженням Кабінету Міністрів України від 29 грудня 2021 р. № 1805-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ФЗБС, територіальні органи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станови, що належать до сфери управління ДМ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иконано заход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Законом України «Про внесення змін до розділу VI «Прикінцеві та перехідні положення» Бюджетного кодексу України та інших законодавчих актів України» від 15.03.2022 № 2134-ІХ було призупинено дію статті 33 та пов’язаних з нею норм щодо Бюджетної декларації в умовах воєнного стан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з метою підвищення ефективності управління фінансовими ресурсами ДМС здійснено перехід на новий План рахунків бухгалтерського обліку </w:t>
              <w:br/>
              <w:t>в державному секторі та кореспонденцію субрахунків бухгалтерського обліку для відображення операцій.</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У зв’язку з виконанням Меморандуму про економічну та фінансову політику </w:t>
              <w:br/>
              <w:t xml:space="preserve">в рамках спільної з Міжнародним валютним фондом Програми «EFF» </w:t>
              <w:br/>
              <w:t>з 01.01.2024 відновлено норму щодо складання Бюджетної декларації як документа середньострокового бюджетного планування (Закон України від 27.07.2023 № 3278 – ІХ «Про внесення змін до Бюджетного кодексу України щодо забезпечення передбачуваності бюджетної політики та посилення боргової стійкості»).  Згідно з листом МВС від 07.08.2024 № 85084-01/1-512166 до листа Міністерства фінансів України від 07.08.2024 № 04110-08-6/23207 ДМС  листом від 16.08.2024 № 5.2-7882/1-24  до МВС наданий бюджетний запит на 2025 рік за загальним та спеціальним фондами. Також, листом ДМС від 18.09.2024 № 5.2-8942/1-24</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spacing w:val="-1"/>
                <w:sz w:val="24"/>
                <w:szCs w:val="24"/>
              </w:rPr>
              <w:t>уточнений бюджетний запит на 2025-2027 роки за загальним та спеціальним фондами.</w:t>
            </w:r>
            <w:r>
              <w:rPr>
                <w:rFonts w:cs="Times New Roman" w:ascii="Times New Roman" w:hAnsi="Times New Roman"/>
                <w:color w:val="FF0000"/>
                <w:spacing w:val="-1"/>
                <w:sz w:val="24"/>
                <w:szCs w:val="24"/>
              </w:rPr>
              <w:t xml:space="preserve"> </w:t>
            </w:r>
          </w:p>
        </w:tc>
      </w:tr>
      <w:tr>
        <w:trPr>
          <w:trHeight w:val="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2)</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своєчасна актуалізація орієнтовного плану закупівель робочих станцій при зміні розмірів фінансування </w:t>
              <w:br/>
              <w:t>з державного бюджету та періоду виділення відповідних бюджетних признач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повноважена особа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rPr>
              <w:t>ДІТЗІ</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ГЗК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План закупівель на веб-сайті ДМС </w:t>
              <w:br/>
              <w:t>(з новиною у розділі «Важливо») актуалізов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Із метою забезпечення потреб </w:t>
              <w:br/>
              <w:t xml:space="preserve">у закупівлі робочих станцій за процедурами відкритих торгів на «Prozorro», своєчасно актуалізовано річний план закупівель на веб-сайті ДМС </w:t>
              <w:br/>
              <w:t>(</w:t>
            </w:r>
            <w:hyperlink r:id="rId2">
              <w:r>
                <w:rPr>
                  <w:rStyle w:val="InternetLink"/>
                  <w:rFonts w:cs="Times New Roman" w:ascii="Times New Roman" w:hAnsi="Times New Roman"/>
                  <w:color w:val="000000"/>
                  <w:sz w:val="24"/>
                  <w:szCs w:val="24"/>
                </w:rPr>
                <w:t>https://dmsu.gov.ua/diyalnist/mtz/zakupivli.html</w:t>
              </w:r>
            </w:hyperlink>
            <w:r>
              <w:rPr>
                <w:rFonts w:cs="Times New Roman" w:ascii="Times New Roman" w:hAnsi="Times New Roman"/>
                <w:sz w:val="24"/>
                <w:szCs w:val="24"/>
              </w:rPr>
              <w:t xml:space="preserve">).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2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mc:AlternateContent>
                <mc:Choice Requires="wps">
                  <w:drawing>
                    <wp:anchor behindDoc="0" distT="0" distB="0" distL="0" distR="0" simplePos="0" locked="0" layoutInCell="1" allowOverlap="1" relativeHeight="2">
                      <wp:simplePos x="0" y="0"/>
                      <wp:positionH relativeFrom="column">
                        <wp:posOffset>-1658620</wp:posOffset>
                      </wp:positionH>
                      <wp:positionV relativeFrom="paragraph">
                        <wp:posOffset>-17780</wp:posOffset>
                      </wp:positionV>
                      <wp:extent cx="16002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6pt;margin-top:-0.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pacing w:val="-1"/>
                <w:sz w:val="24"/>
                <w:szCs w:val="24"/>
              </w:rPr>
              <w:t>3)</w:t>
            </w:r>
            <w:r>
              <w:rPr>
                <w:rFonts w:cs="Times New Roman" w:ascii="Times New Roman" w:hAnsi="Times New Roman"/>
                <w:color w:val="000000"/>
                <w:sz w:val="24"/>
                <w:szCs w:val="24"/>
              </w:rPr>
              <w:t xml:space="preserve"> п</w:t>
            </w:r>
            <w:r>
              <w:rPr>
                <w:rFonts w:cs="Times New Roman" w:ascii="Times New Roman" w:hAnsi="Times New Roman"/>
                <w:color w:val="000000"/>
                <w:spacing w:val="-1"/>
                <w:sz w:val="24"/>
                <w:szCs w:val="24"/>
              </w:rPr>
              <w:t>роведення закупівель ДМС робочих станцій за процедурами відкритих торгів на «Prozorr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У строки визначені законодавством у сфері публічних закупів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повноважена особа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rPr>
              <w:t>ДІТЗІ</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РГЗК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упівлі робочих станцій здійснено ДМС за процедурами відкритих торгів на «Prozor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Закупівля робочих станцій за процедурами відкритих торгів на «Prozorro»  у ДМС здійснювалася із урахуванням </w:t>
            </w:r>
            <w:r>
              <w:rPr>
                <w:rFonts w:cs="Times New Roman" w:ascii="Times New Roman" w:hAnsi="Times New Roman"/>
                <w:sz w:val="24"/>
                <w:szCs w:val="24"/>
              </w:rPr>
              <w:t>річного плану закупівель,  опублікованого на веб-сайті ДМС (</w:t>
            </w:r>
            <w:hyperlink r:id="rId3">
              <w:r>
                <w:rPr>
                  <w:rStyle w:val="InternetLink"/>
                  <w:rFonts w:cs="Times New Roman" w:ascii="Times New Roman" w:hAnsi="Times New Roman"/>
                  <w:color w:val="000000"/>
                  <w:sz w:val="24"/>
                  <w:szCs w:val="24"/>
                </w:rPr>
                <w:t>https://dmsu.gov.ua/diyalnist/mtz/zakupivli.html</w:t>
              </w:r>
            </w:hyperlink>
            <w:r>
              <w:rPr>
                <w:rFonts w:cs="Times New Roman" w:ascii="Times New Roman" w:hAnsi="Times New Roman"/>
                <w:sz w:val="24"/>
                <w:szCs w:val="24"/>
              </w:rPr>
              <w:t>).</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pacing w:val="-1"/>
                <w:sz w:val="24"/>
                <w:szCs w:val="24"/>
              </w:rPr>
              <w:t xml:space="preserve">Здійснена закупівля мобільних автоматизованих робочих станцій                   за процедурою відкритих торгів                         на«Prozorro» (https://prozorro.gov.ua/tender/UA2024-08-21-008078-a) із урахуванням річного плану закупівель ДМС на 2024 рік. </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Удосконалення діяльності з внутрішнього аудиту в ДМ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Удосконалення діяльності </w:t>
              <w:br/>
              <w:t xml:space="preserve">з внутрішнього аудиту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lang w:eastAsia="uk-UA"/>
              </w:rPr>
              <w:t xml:space="preserve">1) організація та  проведення навчання відповідних працівників </w:t>
            </w:r>
            <w:r>
              <w:rPr>
                <w:color w:val="000000"/>
              </w:rPr>
              <w:t xml:space="preserve"> </w:t>
            </w:r>
            <w:r>
              <w:rPr>
                <w:rFonts w:cs="Times New Roman" w:ascii="Times New Roman" w:hAnsi="Times New Roman"/>
                <w:color w:val="000000"/>
                <w:sz w:val="24"/>
                <w:szCs w:val="24"/>
                <w:lang w:eastAsia="uk-UA"/>
              </w:rPr>
              <w:t>апарат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П,</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В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Навчання проведено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pacing w:val="-1"/>
                <w:sz w:val="24"/>
                <w:szCs w:val="24"/>
              </w:rPr>
              <w:t>Термін виконання не настав.</w:t>
            </w:r>
            <w:r>
              <w:rPr>
                <w:rFonts w:cs="Times New Roman" w:ascii="Times New Roman" w:hAnsi="Times New Roman"/>
                <w:sz w:val="24"/>
                <w:szCs w:val="24"/>
              </w:rPr>
              <w:t>Протягом 2023 року 1 працівник Відділу внутрішнього аудиту ДМС пройшов навчання за професійною програмою «Базовий курс з внутрішнього контролю та внутрішнього аудиту».</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У 2024 році окремими працівниками Відділу внутрішнього аудиту ДМС пройдено навчання:</w:t>
            </w:r>
          </w:p>
          <w:p>
            <w:pPr>
              <w:pStyle w:val="Normal"/>
              <w:widowControl w:val="false"/>
              <w:numPr>
                <w:ilvl w:val="0"/>
                <w:numId w:val="4"/>
              </w:numPr>
              <w:tabs>
                <w:tab w:val="clear" w:pos="709"/>
                <w:tab w:val="left" w:pos="-110" w:leader="none"/>
                <w:tab w:val="left" w:pos="317" w:leader="none"/>
              </w:tabs>
              <w:autoSpaceDE w:val="false"/>
              <w:spacing w:lineRule="auto" w:line="240" w:before="0" w:after="0"/>
              <w:ind w:left="34" w:hanging="0"/>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онлайн курсом «Основи кібергігієни»;</w:t>
            </w:r>
          </w:p>
          <w:p>
            <w:pPr>
              <w:pStyle w:val="Normal"/>
              <w:widowControl w:val="false"/>
              <w:numPr>
                <w:ilvl w:val="0"/>
                <w:numId w:val="4"/>
              </w:numPr>
              <w:tabs>
                <w:tab w:val="clear" w:pos="709"/>
                <w:tab w:val="left" w:pos="-110" w:leader="none"/>
                <w:tab w:val="left" w:pos="317" w:leader="none"/>
              </w:tabs>
              <w:autoSpaceDE w:val="false"/>
              <w:spacing w:lineRule="auto" w:line="240" w:before="0" w:after="0"/>
              <w:ind w:left="34" w:hanging="0"/>
              <w:jc w:val="both"/>
              <w:rPr>
                <w:rFonts w:ascii="Times New Roman" w:hAnsi="Times New Roman" w:cs="Times New Roman"/>
                <w:color w:val="000000"/>
                <w:spacing w:val="-1"/>
                <w:sz w:val="24"/>
                <w:szCs w:val="24"/>
              </w:rPr>
            </w:pPr>
            <w:r>
              <w:rPr>
                <w:rFonts w:cs="Times New Roman" w:ascii="Times New Roman" w:hAnsi="Times New Roman"/>
                <w:sz w:val="24"/>
                <w:szCs w:val="24"/>
              </w:rPr>
              <w:t>за онлайн курсом «Ментальне здоров’я під час війни: як піклування про себе».</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Також, окремими працівниками Відділу внутрішнього аудиту ДМС пройдено навчання за загальними короткостроковими програмами: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обігання корупції в системі органів державної влади»;</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фесійна ефективність на державній службі та в органах місцевого самоврядування»;</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 питань цифрової грамотності»;</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 «Управління змінами в сфері реалізації законодавства про державну службу та діяльність органів місцевого самоврядування»;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рийняття змін».</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Також працівниками ВВА взято участь у онлайн та офлайн навчаннях, за результатами яких  отримано </w:t>
              <w:br/>
              <w:t>5 сертифікатів, а саме:</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 у тренінгу на тему: «Глобальні стандарти внутрішнього аудиту: Частина ІІІ. Нагляд за функцією внутрішнього аудиту», організований Міністерством фінансів України </w:t>
              <w:br/>
              <w:t xml:space="preserve">в рамках проєкту «Діяльність </w:t>
              <w:br/>
              <w:t xml:space="preserve">з реформування державних підприємств» (SOERA), який реалізує компанія Deloitte Consulting (Deloitte) від імені Агентства США </w:t>
              <w:br/>
              <w:t xml:space="preserve">з міжнародного розвитку (USAID); </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 у тренінгу на тему: «Глобальні стандарти внутрішнього аудиту: Домен IV. Керування функцією внутрішнього аудиту», організований Міністерством фінансів України в рамках проєкту «Діяльність з реформування державних підприємств» (SOERA), який реалізує компанія Deloitte Consulting (Deloitte) від імені Агентства США </w:t>
              <w:br/>
              <w:t>з міжнародного розвитку (USAID);</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 круглому столі на тему: «Оптимізація планування діяльності: спільний форум для покращення взаємодії внутрішнього і зовнішнього аудитів та обміну інформацією», організований рахунковою палатою України;</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sz w:val="24"/>
                <w:szCs w:val="24"/>
              </w:rPr>
              <w:t xml:space="preserve">- у конференції на тему: «Державний внутрішній фінансовий контроль: перспективи на майбутнє», організований Міністерством фінансів України в рамках Програми Європейського Союзу з підтримки управління державними фінансами </w:t>
              <w:br/>
              <w:t>в Україні.</w:t>
            </w:r>
          </w:p>
          <w:p>
            <w:pPr>
              <w:pStyle w:val="Normal"/>
              <w:widowControl w:val="false"/>
              <w:tabs>
                <w:tab w:val="clear" w:pos="709"/>
                <w:tab w:val="left" w:pos="-110" w:leader="none"/>
                <w:tab w:val="left" w:pos="317" w:leader="none"/>
              </w:tabs>
              <w:autoSpaceDE w:val="false"/>
              <w:spacing w:lineRule="auto" w:line="240" w:before="0" w:after="0"/>
              <w:ind w:left="34" w:hanging="0"/>
              <w:jc w:val="both"/>
              <w:rPr/>
            </w:pPr>
            <w:r>
              <w:rPr>
                <w:rFonts w:cs="Times New Roman" w:ascii="Times New Roman" w:hAnsi="Times New Roman"/>
                <w:spacing w:val="-1"/>
                <w:sz w:val="24"/>
                <w:szCs w:val="24"/>
              </w:rPr>
              <w:t xml:space="preserve">Із метою забезпечення безперервного професійного розвитку, підвищення рівня професійної компетентності, </w:t>
              <w:br/>
              <w:t xml:space="preserve">1  працівник Відділу внутрішнього аудиту, як сертифікований внутрішній аудитор, узяв участь зокрема: </w:t>
              <w:br/>
              <w:t xml:space="preserve">у конференції у форматі офлайн на тему: «Державний внутрішній фінансовий контроль: перспективи на майбутнє», організований Міністерством фінансів України </w:t>
              <w:br/>
              <w:t xml:space="preserve">в рамках Програми Європейського Союзу з підтримки управління державними фінансами в Україні (EU4PFM); у тренінгу у форматі офлайн на тему: «Глобальні стандарти внутрішнього аудиту: Частина ІІІ. Нагляд за функцією внутрішнього аудиту», організований Міністерством фінансів України в рамках проєкту «Діяльність з реформування державних підприємств» (SOERA), який реалізує компанія Deloitte Consulting (Deloitte) від імені Агентства США </w:t>
              <w:br/>
              <w:t xml:space="preserve">з міжнародного розвитку (USAID), пройдено опитування 10/10, отримано електронний сертифікат № 24 від 03.10.2024); узято участь у вебінарі </w:t>
              <w:br/>
              <w:t xml:space="preserve">в форматі онлайн на тему: «Консультаційна роль внутрішніх аудиторів», організованому Міністерством фінансів України </w:t>
              <w:br/>
              <w:t>в рамках двостороннього співробітництва з Міністерством фінансів Королівства</w:t>
            </w:r>
          </w:p>
          <w:p>
            <w:pPr>
              <w:pStyle w:val="Normal"/>
              <w:widowControl w:val="false"/>
              <w:tabs>
                <w:tab w:val="clear" w:pos="709"/>
                <w:tab w:val="left" w:pos="-110" w:leader="none"/>
                <w:tab w:val="left" w:pos="317" w:leader="none"/>
              </w:tabs>
              <w:autoSpaceDE w:val="false"/>
              <w:spacing w:lineRule="auto" w:line="240" w:before="0" w:after="0"/>
              <w:ind w:left="34" w:hanging="0"/>
              <w:jc w:val="both"/>
              <w:rPr/>
            </w:pPr>
            <w:r>
              <w:rPr>
                <w:rFonts w:cs="Times New Roman" w:ascii="Times New Roman" w:hAnsi="Times New Roman"/>
                <w:spacing w:val="-1"/>
                <w:sz w:val="24"/>
                <w:szCs w:val="24"/>
              </w:rPr>
              <w:t>Нідерландів. Також, 2 працівника Відділу внутрішнього аудиту  підвищили кваліфікацію за загальними короткостроковими програмами, а саме:</w:t>
            </w:r>
          </w:p>
          <w:p>
            <w:pPr>
              <w:pStyle w:val="Normal"/>
              <w:widowControl w:val="false"/>
              <w:tabs>
                <w:tab w:val="clear" w:pos="709"/>
                <w:tab w:val="left" w:pos="-110" w:leader="none"/>
                <w:tab w:val="left" w:pos="317" w:leader="none"/>
              </w:tabs>
              <w:autoSpaceDE w:val="false"/>
              <w:spacing w:lineRule="auto" w:line="240" w:before="0" w:after="0"/>
              <w:ind w:left="34" w:hanging="0"/>
              <w:jc w:val="both"/>
              <w:rPr/>
            </w:pPr>
            <w:r>
              <w:rPr>
                <w:rFonts w:cs="Times New Roman" w:ascii="Times New Roman" w:hAnsi="Times New Roman"/>
                <w:spacing w:val="-1"/>
                <w:sz w:val="24"/>
                <w:szCs w:val="24"/>
              </w:rPr>
              <w:t xml:space="preserve">«Професійна ефективність на державній службі та в органах місцевого самоврядування»; «З питань цифрової грамотності»; «Запобігання корупції </w:t>
              <w:br/>
              <w:t>в системі органів державної влади»; «Управління змінами в сфері реалізації законодавства про державну службу             та діяльність органів місцевого самоврядування». Засобами СПЗ Підсистеми «Навчання працівників ДМС» ЄІАС УМП 4 працівника Відділу внутрішнього аудиту пройшли  внутрішнє навчання за курсом: «Ментальне здоров'я під час війни: як</w:t>
            </w:r>
          </w:p>
          <w:p>
            <w:pPr>
              <w:pStyle w:val="Normal"/>
              <w:widowControl w:val="false"/>
              <w:tabs>
                <w:tab w:val="clear" w:pos="709"/>
                <w:tab w:val="left" w:pos="-110" w:leader="none"/>
                <w:tab w:val="left" w:pos="317" w:leader="none"/>
              </w:tabs>
              <w:autoSpaceDE w:val="false"/>
              <w:spacing w:lineRule="auto" w:line="240" w:before="0" w:after="0"/>
              <w:ind w:left="34" w:hanging="0"/>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піклуватися про себе». На виконання доручення Голови ДМС від 12.03.2024 № Д/11/1-24 3 працівника Відділу внутрішнього аудиту забезпечили проходження онлайн-навчання «Основи кібергігіє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2) оприлюднення на офіційному веб-сайті ДМС </w:t>
            </w:r>
            <w:r>
              <w:rPr>
                <w:rFonts w:cs="Times New Roman" w:ascii="Times New Roman" w:hAnsi="Times New Roman"/>
                <w:sz w:val="24"/>
                <w:szCs w:val="24"/>
              </w:rPr>
              <w:t xml:space="preserve">плану діяльності </w:t>
              <w:br/>
              <w:t>з внутрішнього аудиту та змін до н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Лютий </w:t>
              <w:br/>
              <w:t xml:space="preserve">2023 року; </w:t>
            </w:r>
          </w:p>
          <w:p>
            <w:pPr>
              <w:pStyle w:val="Normal"/>
              <w:spacing w:lineRule="auto" w:line="240" w:before="0" w:after="0"/>
              <w:jc w:val="both"/>
              <w:rPr/>
            </w:pPr>
            <w:r>
              <w:rPr>
                <w:rFonts w:cs="Times New Roman" w:ascii="Times New Roman" w:hAnsi="Times New Roman"/>
                <w:color w:val="000000"/>
                <w:spacing w:val="-1"/>
                <w:sz w:val="24"/>
                <w:szCs w:val="24"/>
              </w:rPr>
              <w:t xml:space="preserve">Лютий </w:t>
              <w:br/>
              <w:t>2024 ро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Лютий </w:t>
              <w:br/>
              <w:t>2025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Е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зміщено на офіційному веб-сайті ДМС</w:t>
            </w:r>
            <w:r>
              <w:rPr>
                <w:rFonts w:cs="Times New Roman" w:ascii="Times New Roman" w:hAnsi="Times New Roman"/>
                <w:sz w:val="24"/>
                <w:szCs w:val="24"/>
              </w:rPr>
              <w:t xml:space="preserve"> план діяльності з внутрішнього аудиту та змін до нь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ділом внутрішнього аудиту ДМС забезпечено оприлюднення на офіційному веб-сайті ДМС Плану діяльності з внутрішнього аудиту ДМС на 2023 – 2025 роки, змін до нього (05.09.2023,15.12.2023) (https://dmsu.gov.ua/assets/files/doc/plan_audit_2023_2025_change.pdf) та Плану діяльності з внутрішнього аудиту ДМС на 2024 – 2026 роки, зміни до нього (</w:t>
            </w:r>
            <w:hyperlink r:id="rId4">
              <w:r>
                <w:rPr>
                  <w:rStyle w:val="InternetLink"/>
                  <w:rFonts w:cs="Times New Roman" w:ascii="Times New Roman" w:hAnsi="Times New Roman"/>
                  <w:color w:val="000000"/>
                  <w:sz w:val="24"/>
                  <w:szCs w:val="24"/>
                </w:rPr>
                <w:t>https://dmsu.gov.ua/assets/files/doc/plan_audit_2024_2026.pdf</w:t>
              </w:r>
            </w:hyperlink>
            <w:r>
              <w:rPr>
                <w:rFonts w:cs="Times New Roman" w:ascii="Times New Roman" w:hAnsi="Times New Roman"/>
                <w:sz w:val="24"/>
                <w:szCs w:val="24"/>
              </w:rPr>
              <w:t xml:space="preserve">, </w:t>
            </w:r>
            <w:r>
              <w:rPr/>
              <w:t xml:space="preserve"> </w:t>
            </w:r>
            <w:hyperlink r:id="rId5">
              <w:r>
                <w:rPr>
                  <w:rStyle w:val="InternetLink"/>
                  <w:rFonts w:cs="Times New Roman" w:ascii="Times New Roman" w:hAnsi="Times New Roman"/>
                  <w:color w:val="000000"/>
                  <w:sz w:val="24"/>
                  <w:szCs w:val="24"/>
                </w:rPr>
                <w:t>https://dmsu.gov.ua/assets/files/doc/PlanAudit2024_2026.pdf</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Оприлюднено на офіційному веб-сайті ДМС Плану діяльності з внутрішнього аудиту ДМС на 2024 – 2026 роки, зміни до нього (https://dmsu.gov.ua/assets/files/doc/plan_audit_2024_2026.pdf, https://dmsu.gov.ua/assets/files/doc/PlanAudit2024_2026.pdf).</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Створення умов для повідомлень про факти порушення вимог антикорупційного законодавства, надання допомоги особам, які повідомляють про порушення вимог антикорупційного законодавства</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pacing w:val="-1"/>
                <w:sz w:val="26"/>
                <w:szCs w:val="26"/>
              </w:rPr>
            </w:pPr>
            <w:r>
              <w:rPr>
                <w:rFonts w:cs="Times New Roman" w:ascii="Times New Roman" w:hAnsi="Times New Roman"/>
                <w:bCs/>
                <w:color w:val="000000"/>
                <w:sz w:val="24"/>
                <w:szCs w:val="24"/>
                <w:lang w:eastAsia="uk-UA"/>
              </w:rPr>
              <w:t>1. Організація системи виявлення інформації про порушення працівниками ДМС вимог Закону України «Про запобігання коруп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актуалізація на офіційному веб-сайті ДМС інформації про канали зв’язку з ВПЗВК </w:t>
              <w:br/>
              <w:t xml:space="preserve">із метою надання фізичним особам ефективних засобів для повідомлення про можливі неправомірні дії з боку працівників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3 ро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eastAsia="Times New Roman" w:cs="Times New Roman" w:ascii="Times New Roman" w:hAnsi="Times New Roman"/>
                <w:color w:val="000000"/>
                <w:sz w:val="24"/>
                <w:szCs w:val="24"/>
                <w:lang w:eastAsia="ru-RU"/>
              </w:rPr>
              <w:t>Грудень 2025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ПЗВК,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КЕ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rPr>
              <w:t xml:space="preserve">На офіційному веб-сайті ДМС забезпечено розміщення актуальної інформації про канали зв’язку з Відділом </w:t>
              <w:br/>
              <w:t>з питань запобігання та виявлення корупції</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1"/>
                <w:sz w:val="24"/>
                <w:szCs w:val="24"/>
              </w:rPr>
            </w:pPr>
            <w:r>
              <w:rPr>
                <w:rFonts w:cs="Times New Roman" w:ascii="Times New Roman" w:hAnsi="Times New Roman"/>
                <w:b/>
                <w:spacing w:val="-1"/>
                <w:sz w:val="24"/>
                <w:szCs w:val="24"/>
              </w:rPr>
              <w:t>Термін виконання не настав.</w:t>
            </w:r>
          </w:p>
          <w:p>
            <w:pPr>
              <w:pStyle w:val="Normal"/>
              <w:spacing w:lineRule="auto" w:line="240" w:before="0" w:after="0"/>
              <w:jc w:val="both"/>
              <w:rPr/>
            </w:pPr>
            <w:r>
              <w:rPr>
                <w:rFonts w:cs="Times New Roman" w:ascii="Times New Roman" w:hAnsi="Times New Roman"/>
                <w:sz w:val="24"/>
                <w:szCs w:val="24"/>
                <w:shd w:fill="FFFFFF" w:val="clear"/>
              </w:rPr>
              <w:t>В</w:t>
            </w:r>
            <w:r>
              <w:rPr>
                <w:rFonts w:cs="Times New Roman" w:ascii="Times New Roman" w:hAnsi="Times New Roman"/>
                <w:bCs/>
                <w:sz w:val="24"/>
                <w:szCs w:val="24"/>
                <w:lang w:eastAsia="uk-UA"/>
              </w:rPr>
              <w:t xml:space="preserve">ідповідно до доручення Голови ДМС від 02.03.2023 № Д/11/1-23 забезпечено оприлюднення </w:t>
            </w:r>
            <w:r>
              <w:rPr>
                <w:rFonts w:cs="Times New Roman" w:ascii="Times New Roman" w:hAnsi="Times New Roman"/>
                <w:sz w:val="24"/>
                <w:szCs w:val="24"/>
                <w:lang w:eastAsia="uk-UA"/>
              </w:rPr>
              <w:t>в територіальних органах та підпорядкованих їм територіальних підрозділах, установах та підприємствах, що належать до сфери управління ДМС, інформації про канали зв’язку з Відділом з питань запобігання та виявлення корупції ДМС та Пам’ятки відвідувачам органів ДМС з питань отримання адміністративних послуг, шляхом їх розміщення на інформаційних стендах підрозділі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uk-UA"/>
              </w:rPr>
              <w:t xml:space="preserve">Відповідна інформація розміщена </w:t>
            </w:r>
            <w:r>
              <w:rPr>
                <w:rFonts w:cs="Times New Roman" w:ascii="Times New Roman" w:hAnsi="Times New Roman"/>
                <w:sz w:val="24"/>
                <w:szCs w:val="24"/>
              </w:rPr>
              <w:t xml:space="preserve"> </w:t>
              <w:br/>
              <w:t xml:space="preserve">у розділі «Запобігання та протидія корупції» на офіційному веб-сайті ДМС за посиланням: </w:t>
            </w:r>
            <w:r>
              <w:rPr/>
              <w:t xml:space="preserve"> </w:t>
            </w:r>
            <w:hyperlink r:id="rId6">
              <w:r>
                <w:rPr>
                  <w:rStyle w:val="InternetLink"/>
                  <w:rFonts w:cs="Times New Roman" w:ascii="Times New Roman" w:hAnsi="Times New Roman"/>
                  <w:color w:val="000000"/>
                  <w:sz w:val="24"/>
                  <w:szCs w:val="24"/>
                </w:rPr>
                <w:t>https://dmsu.gov.ua/diyalnist/corruption.html</w:t>
              </w:r>
            </w:hyperlink>
            <w:r>
              <w:rPr>
                <w:rFonts w:cs="Times New Roman" w:ascii="Times New Roman" w:hAnsi="Times New Roman"/>
                <w:sz w:val="24"/>
                <w:szCs w:val="24"/>
              </w:rPr>
              <w:t>.</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2) моніторинг, облік та належне опрацювання звернень, що надходять на  рубрику «Повідомити про корупцію» та «Приймальня електронних звернень громадян» офіційного </w:t>
              <w:br/>
              <w:t xml:space="preserve">веб-сайту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 порядку надходжень звернень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працьовано звернення в установленому порядку</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b/>
                <w:color w:val="000000"/>
                <w:spacing w:val="-1"/>
                <w:sz w:val="24"/>
                <w:szCs w:val="24"/>
              </w:rPr>
              <w:t>Термін виконання не настав</w:t>
            </w:r>
            <w:r>
              <w:rPr>
                <w:rFonts w:cs="Times New Roman" w:ascii="Times New Roman" w:hAnsi="Times New Roman"/>
                <w:color w:val="000000"/>
                <w:spacing w:val="-1"/>
                <w:sz w:val="24"/>
                <w:szCs w:val="24"/>
              </w:rPr>
              <w:t>.</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Повідомлення, що надходять на рубрику «Повідомити про корупцію», </w:t>
              <w:br/>
              <w:t xml:space="preserve">в тому числі анонімні, безпосередньо надсилаються до Відділу з питань запобігання та виявлення корупції ДМС, належним чином обліковуються </w:t>
              <w:br/>
              <w:t xml:space="preserve">в Журналі реєстрації повідомлень про можливі факти корупційних або пов’язаних з корупцією правопорушень, інших порушень Закону України «Про запобігання корупції» та у межах компетенції опрацьовуються.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 2023 році до ВПЗВК засобами рубрики "Повідомити про корупцію" надійшло 11 повідомлень. За результатами розгляду інформація із </w:t>
              <w:br/>
              <w:t xml:space="preserve">2 повідомлень направлена до правоохоронних органів для вжиття належних заходів реагування.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 2024 році до ВПЗВК засобами рубрики "Повідомити про корупцію" надійшло 9 повідомлень. За результатами розгляду інформація із </w:t>
              <w:br/>
              <w:t>3 повідомлень направлена до правоохоронних органів для вжиття належних заходів реагування.</w:t>
            </w:r>
          </w:p>
        </w:tc>
      </w:tr>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110" w:leader="none"/>
              </w:tabs>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Забезпечення відкритості та прозорості в діяльності ДМС, залучення громадськості до здійснення антикорупційних заход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 xml:space="preserve">1. Проведення внутрішніх </w:t>
              <w:br/>
              <w:t>і зовнішніх інформаційних кампаній стосовно реалізації ДМС антикорупційної політики у сфері, що належить до компетенції ДМ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забезпечення розміщення актуальної інформації щодо здійснення ДМС заходів </w:t>
              <w:br/>
              <w:t xml:space="preserve">з реалізації державної антикорупційної політики на офіційному веб-сайті ДМС у розділі «Запобігання та протидія коруп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рудень 2023 року;</w:t>
            </w:r>
          </w:p>
          <w:p>
            <w:pPr>
              <w:pStyle w:val="Normal"/>
              <w:widowControl w:val="false"/>
              <w:tabs>
                <w:tab w:val="clear" w:pos="709"/>
                <w:tab w:val="left" w:pos="-11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рудень 2024 року;</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рудень 2025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КЕС,</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 самостійні структурні підрозділи апарату ДМС, територіальні органи, установи та підприємства,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озміщено актуальну інформацію </w:t>
              <w:br/>
              <w:t xml:space="preserve">у відповідному розділі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pPr>
            <w:r>
              <w:rPr>
                <w:rFonts w:cs="Times New Roman" w:ascii="Times New Roman" w:hAnsi="Times New Roman"/>
                <w:color w:val="000000"/>
                <w:spacing w:val="-1"/>
                <w:sz w:val="24"/>
                <w:szCs w:val="24"/>
              </w:rPr>
              <w:t>Інформація щодо здійснення ДМС заходів із реалізації державної антикорупційної політики розміщується на офіційному веб-сайті ДМС у розділі «Діяльність/Запобігання та протидія корупції» (https://dmsu.gov.ua/diyalnist/corruption.html). Розділ містить актуальну  інформацію про: контакти з Відділом</w:t>
              <w:br/>
              <w:t xml:space="preserve"> з питань запобігання та виявлення корупції ДМС України; способи повідомлення про ознаки порушень антикорупційного законодавства; пам’ятку відвідувачам органів ДМС </w:t>
              <w:br/>
              <w:t>з питань отримання адміністративних послуг; перелік нормативних документів, що регламентують протидію та запобігання корупції; інформації щодо Антикорупційної програми ДМ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lang w:eastAsia="uk-UA"/>
              </w:rPr>
              <w:t xml:space="preserve">2) </w:t>
            </w:r>
            <w:r>
              <w:rPr>
                <w:rFonts w:cs="Times New Roman" w:ascii="Times New Roman" w:hAnsi="Times New Roman"/>
                <w:sz w:val="24"/>
                <w:szCs w:val="24"/>
              </w:rPr>
              <w:t>Моніторинг повідомлень в ЗМІ та Інтернет про факти корупційних або пов’язаних з корупцією правопорушень з боку працівників ДМС, інформування керівництва ДМС про наявність таких повідомлень для вжиття відповідних заходів реагування</w:t>
            </w:r>
            <w:r>
              <w:rPr>
                <w:rFonts w:cs="Times New Roman" w:ascii="Times New Roman" w:hAnsi="Times New Roman"/>
                <w:color w:val="000000"/>
                <w:sz w:val="24"/>
                <w:szCs w:val="24"/>
                <w:lang w:eastAsia="uk-U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Щоде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УКЕС, </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ПЗВК, територіальні органи, установи та підприємства, що належать до сфери управління ДМС</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ідготовлено узагальнені матеріали моніторингу інформації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Термін виконання не настав.</w:t>
            </w:r>
          </w:p>
          <w:p>
            <w:pPr>
              <w:pStyle w:val="Normal"/>
              <w:widowControl w:val="false"/>
              <w:tabs>
                <w:tab w:val="clear" w:pos="709"/>
                <w:tab w:val="left" w:pos="-110" w:leader="none"/>
              </w:tabs>
              <w:autoSpaceDE w:val="false"/>
              <w:spacing w:lineRule="auto" w:line="240" w:before="0" w:after="0"/>
              <w:jc w:val="both"/>
              <w:rPr>
                <w:rFonts w:ascii="Times New Roman" w:hAnsi="Times New Roman" w:cs="Times New Roman"/>
                <w:color w:val="FF0000"/>
                <w:spacing w:val="-1"/>
                <w:sz w:val="24"/>
                <w:szCs w:val="24"/>
              </w:rPr>
            </w:pPr>
            <w:r>
              <w:rPr>
                <w:rFonts w:cs="Times New Roman" w:ascii="Times New Roman" w:hAnsi="Times New Roman"/>
                <w:sz w:val="24"/>
                <w:szCs w:val="24"/>
              </w:rPr>
              <w:t>У ДМС здійснювався щоденний моніторинг актуальних новин в ЗМІ за напрямками діяльності ДМС. У разі виявлення фактів корупційних або пов'язаних з корупцією правопорушень з боку працівників ДМС, інформація надавалася керівництву ДМС для подальшого реагування та вжиття належних заходів реагування.</w:t>
            </w:r>
          </w:p>
        </w:tc>
      </w:tr>
    </w:tbl>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right="-31" w:hanging="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right="-31" w:hanging="284"/>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Начальник Відділу з питань </w:t>
      </w:r>
    </w:p>
    <w:p>
      <w:pPr>
        <w:pStyle w:val="Normal"/>
        <w:spacing w:lineRule="auto" w:line="240" w:before="0" w:after="0"/>
        <w:ind w:left="-284" w:right="-315" w:hanging="0"/>
        <w:jc w:val="both"/>
        <w:rPr/>
      </w:pPr>
      <w:r>
        <w:rPr>
          <w:rFonts w:eastAsia="Times New Roman" w:cs="Times New Roman" w:ascii="Times New Roman" w:hAnsi="Times New Roman"/>
          <w:b/>
          <w:color w:val="000000"/>
          <w:sz w:val="28"/>
          <w:szCs w:val="28"/>
          <w:lang w:eastAsia="uk-UA"/>
        </w:rPr>
        <w:t>запобігання та виявлення корупції ДМС                                                                                                             Сергій ГРЕБЕНЮК</w:t>
      </w:r>
    </w:p>
    <w:sectPr>
      <w:headerReference w:type="default" r:id="rId7"/>
      <w:headerReference w:type="first" r:id="rId8"/>
      <w:type w:val="nextPage"/>
      <w:pgSz w:orient="landscape" w:w="16838" w:h="11906"/>
      <w:pgMar w:left="1134" w:right="851" w:gutter="0" w:header="851" w:top="90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285" w:leader="none"/>
        <w:tab w:val="left" w:pos="8020" w:leader="none"/>
        <w:tab w:val="right" w:pos="9355" w:leader="none"/>
      </w:tabs>
      <w:spacing w:before="0" w:after="200"/>
      <w:rPr/>
    </w:pPr>
    <w:r>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8</w:t>
    </w:r>
    <w:r>
      <w:rPr>
        <w:sz w:val="24"/>
        <w:rFonts w:cs="Times New Roman" w:ascii="Times New Roman" w:hAnsi="Times New Roman"/>
      </w:rPr>
      <w:fldChar w:fldCharType="end"/>
    </w:r>
    <w:r>
      <w:rPr>
        <w:rFonts w:cs="Times New Roman" w:ascii="Times New Roman" w:hAnsi="Times New Roman"/>
      </w:rPr>
      <w:tab/>
    </w:r>
    <w:r>
      <w:rPr>
        <w:rFonts w:cs="Times New Roman" w:ascii="Times New Roman" w:hAnsi="Times New Roman"/>
        <w:lang w:val="uk-UA"/>
      </w:rPr>
      <w:tab/>
      <w:tab/>
      <w:tab/>
      <w:tab/>
      <w:tab/>
      <w:t xml:space="preserve">       Продовження додатк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2"/>
      <w:numFmt w:val="decimal"/>
      <w:lvlText w:val="%1)"/>
      <w:lvlJc w:val="left"/>
      <w:pPr>
        <w:tabs>
          <w:tab w:val="num" w:pos="0"/>
        </w:tabs>
        <w:ind w:left="720"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lang w:val="ru-RU"/>
    </w:rPr>
  </w:style>
  <w:style w:type="character" w:styleId="WW8NumSt3z0">
    <w:name w:val="WW8NumSt3z0"/>
    <w:qFormat/>
    <w:rPr>
      <w:rFonts w:ascii="Times New Roman" w:hAnsi="Times New Roman" w:cs="Times New Roman"/>
      <w:sz w:val="26"/>
      <w:szCs w:val="26"/>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Rvts0">
    <w:name w:val="rvts0"/>
    <w:basedOn w:val="Style14"/>
    <w:qFormat/>
    <w:rPr/>
  </w:style>
  <w:style w:type="character" w:styleId="InternetLink">
    <w:name w:val="Hyperlink"/>
    <w:rPr>
      <w:color w:val="0000FF"/>
      <w:u w:val="single"/>
    </w:rPr>
  </w:style>
  <w:style w:type="character" w:styleId="Applestylespan">
    <w:name w:val="apple-style-span"/>
    <w:basedOn w:val="Style14"/>
    <w:qFormat/>
    <w:rPr/>
  </w:style>
  <w:style w:type="character" w:styleId="Rvts23">
    <w:name w:val="rvts23"/>
    <w:basedOn w:val="Style14"/>
    <w:qFormat/>
    <w:rPr/>
  </w:style>
  <w:style w:type="character" w:styleId="Rvts9">
    <w:name w:val="rvts9"/>
    <w:basedOn w:val="Style14"/>
    <w:qForma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 Знак Знак Знак Знак Знак Знак"/>
    <w:basedOn w:val="Normal"/>
    <w:qFormat/>
    <w:pPr>
      <w:spacing w:lineRule="auto" w:line="240" w:before="0" w:after="0"/>
    </w:pPr>
    <w:rPr>
      <w:rFonts w:ascii="Verdana" w:hAnsi="Verdana" w:eastAsia="Times New Roman" w:cs="Verdana"/>
      <w:sz w:val="20"/>
      <w:szCs w:val="20"/>
      <w:lang w:val="uk-UA"/>
    </w:rPr>
  </w:style>
  <w:style w:type="paragraph" w:styleId="Style2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diyalnist/mtz/zakupivli.html" TargetMode="External"/><Relationship Id="rId3" Type="http://schemas.openxmlformats.org/officeDocument/2006/relationships/hyperlink" Target="https://dmsu.gov.ua/diyalnist/mtz/zakupivli.html" TargetMode="External"/><Relationship Id="rId4" Type="http://schemas.openxmlformats.org/officeDocument/2006/relationships/hyperlink" Target="https://dmsu.gov.ua/assets/files/doc/plan_audit_2024_2026.pdf" TargetMode="External"/><Relationship Id="rId5" Type="http://schemas.openxmlformats.org/officeDocument/2006/relationships/hyperlink" Target="https://dmsu.gov.ua/assets/files/doc/PlanAudit2024_2026.pdf" TargetMode="External"/><Relationship Id="rId6" Type="http://schemas.openxmlformats.org/officeDocument/2006/relationships/hyperlink" Target="https://dmsu.gov.ua/diyalnist/corruption.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0:36:00Z</dcterms:created>
  <dc:creator>Gorbansky-b-m</dc:creator>
  <dc:description/>
  <cp:keywords/>
  <dc:language>en-US</dc:language>
  <cp:lastModifiedBy>User</cp:lastModifiedBy>
  <cp:lastPrinted>2023-03-28T10:23:00Z</cp:lastPrinted>
  <dcterms:modified xsi:type="dcterms:W3CDTF">2024-12-26T10:21:00Z</dcterms:modified>
  <cp:revision>17</cp:revision>
  <dc:subject/>
  <dc:title/>
</cp:coreProperties>
</file>