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114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11482" w:hanging="0"/>
        <w:jc w:val="both"/>
        <w:rPr/>
      </w:pPr>
      <w:r>
        <w:rPr>
          <w:rFonts w:cs="Times New Roman" w:ascii="Times New Roman" w:hAnsi="Times New Roman"/>
          <w:sz w:val="24"/>
          <w:szCs w:val="24"/>
        </w:rPr>
        <w:t xml:space="preserve">Додаток 1 </w:t>
      </w:r>
    </w:p>
    <w:p>
      <w:pPr>
        <w:pStyle w:val="Normal"/>
        <w:shd w:fill="FFFFFF" w:val="clear"/>
        <w:spacing w:lineRule="auto" w:line="240" w:before="0" w:after="0"/>
        <w:ind w:left="11482" w:hanging="0"/>
        <w:jc w:val="both"/>
        <w:rPr>
          <w:rFonts w:ascii="Times New Roman" w:hAnsi="Times New Roman" w:cs="Times New Roman"/>
          <w:sz w:val="24"/>
          <w:szCs w:val="24"/>
        </w:rPr>
      </w:pPr>
      <w:r>
        <w:rPr>
          <w:rFonts w:cs="Times New Roman" w:ascii="Times New Roman" w:hAnsi="Times New Roman"/>
          <w:sz w:val="24"/>
          <w:szCs w:val="24"/>
        </w:rPr>
        <w:t xml:space="preserve">до Звіту про стан виконання </w:t>
        <w:br/>
        <w:t xml:space="preserve">Антикорупційної програми ДМС на 2023-2025 роки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pPr>
      <w:r>
        <w:rPr>
          <w:rFonts w:cs="Times New Roman" w:ascii="Times New Roman" w:hAnsi="Times New Roman"/>
          <w:b/>
          <w:sz w:val="28"/>
          <w:szCs w:val="28"/>
        </w:rPr>
        <w:t xml:space="preserve">Інформація про виконання заходів за 2023-2025 роки, визначених </w:t>
        <w:br/>
        <w:t>у додатку 1 до Антикорупційної програми ДМС на 2023-2025 роки</w:t>
      </w:r>
    </w:p>
    <w:p>
      <w:pPr>
        <w:pStyle w:val="Normal"/>
        <w:shd w:fill="FFFFFF" w:val="clear"/>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15559" w:type="dxa"/>
        <w:jc w:val="center"/>
        <w:tblInd w:w="0" w:type="dxa"/>
        <w:tblLayout w:type="fixed"/>
        <w:tblCellMar>
          <w:top w:w="0" w:type="dxa"/>
          <w:left w:w="108" w:type="dxa"/>
          <w:bottom w:w="0" w:type="dxa"/>
          <w:right w:w="108" w:type="dxa"/>
        </w:tblCellMar>
      </w:tblPr>
      <w:tblGrid>
        <w:gridCol w:w="2376"/>
        <w:gridCol w:w="2410"/>
        <w:gridCol w:w="1843"/>
        <w:gridCol w:w="1984"/>
        <w:gridCol w:w="2552"/>
        <w:gridCol w:w="43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Найменування завда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center"/>
              <w:rPr/>
            </w:pPr>
            <w:r>
              <w:rPr>
                <w:rFonts w:cs="Times New Roman" w:ascii="Times New Roman" w:hAnsi="Times New Roman"/>
                <w:b/>
                <w:color w:val="000000"/>
                <w:spacing w:val="-1"/>
                <w:sz w:val="24"/>
                <w:szCs w:val="24"/>
              </w:rPr>
              <w:t xml:space="preserve">Зміст заход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Строк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ind w:hanging="61"/>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Відповідальний за виконанн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Індикатор виконання (очікуваний результа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center"/>
              <w:rPr/>
            </w:pPr>
            <w:r>
              <w:rPr>
                <w:rFonts w:cs="Times New Roman" w:ascii="Times New Roman" w:hAnsi="Times New Roman"/>
                <w:b/>
                <w:color w:val="000000"/>
                <w:spacing w:val="-1"/>
                <w:sz w:val="24"/>
                <w:szCs w:val="24"/>
              </w:rPr>
              <w:t xml:space="preserve">Стан виконання </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t xml:space="preserve">Створення ефективного механізму </w:t>
            </w:r>
            <w:r>
              <w:rPr>
                <w:rFonts w:cs="Times New Roman" w:ascii="Times New Roman" w:hAnsi="Times New Roman"/>
                <w:b/>
                <w:sz w:val="26"/>
                <w:szCs w:val="26"/>
              </w:rPr>
              <w:t xml:space="preserve">системи </w:t>
            </w:r>
            <w:r>
              <w:rPr>
                <w:rStyle w:val="Rvts0"/>
                <w:rFonts w:cs="Times New Roman" w:ascii="Times New Roman" w:hAnsi="Times New Roman"/>
                <w:b/>
                <w:sz w:val="26"/>
                <w:szCs w:val="26"/>
              </w:rPr>
              <w:t>запобігання і протидії корупції в системі ДМС</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1. Запровадження системного підходу щодо здійснення діяльності з питань запобігання та виявлення корупції </w:t>
              <w:br/>
              <w:t>в</w:t>
            </w:r>
            <w:r>
              <w:rPr/>
              <w:t xml:space="preserve"> </w:t>
            </w:r>
            <w:r>
              <w:rPr>
                <w:rFonts w:cs="Times New Roman" w:ascii="Times New Roman" w:hAnsi="Times New Roman"/>
                <w:spacing w:val="-1"/>
                <w:sz w:val="24"/>
                <w:szCs w:val="24"/>
              </w:rPr>
              <w:t>апараті ДМ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1) Аналіз виконання  Антикорупційної програми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 xml:space="preserve">Червень </w:t>
              <w:br/>
              <w:t xml:space="preserve">Грудень </w:t>
              <w:br/>
              <w:t>2023-2025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ПЗВК,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заінтересовані самостійні структурні підрозділи апарату ДМС, територіальні орг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Підготовлено звіт про хід виконання Антикорупційної програми ДМС</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Працівниками Відділу з питань запобігання та виявлення корупції ДМС підготовлено:</w:t>
            </w:r>
          </w:p>
          <w:p>
            <w:pPr>
              <w:pStyle w:val="Normal"/>
              <w:widowControl w:val="false"/>
              <w:numPr>
                <w:ilvl w:val="0"/>
                <w:numId w:val="1"/>
              </w:numPr>
              <w:tabs>
                <w:tab w:val="clear" w:pos="709"/>
                <w:tab w:val="left" w:pos="-110" w:leader="none"/>
              </w:tabs>
              <w:autoSpaceDE w:val="false"/>
              <w:spacing w:lineRule="auto" w:line="240" w:before="0" w:after="0"/>
              <w:ind w:left="34" w:firstLine="326"/>
              <w:jc w:val="both"/>
              <w:rPr/>
            </w:pPr>
            <w:r>
              <w:rPr>
                <w:rFonts w:cs="Times New Roman" w:ascii="Times New Roman" w:hAnsi="Times New Roman"/>
                <w:spacing w:val="-1"/>
                <w:sz w:val="24"/>
                <w:szCs w:val="24"/>
              </w:rPr>
              <w:t xml:space="preserve">Звіт про стан виконання </w:t>
              <w:br/>
              <w:t>у І півріччі 2023 року Антикорупційної програми ДМС на 2023-2025 роки (доповідна записка начальника ВПЗВК від 11.07.2023 № 17/333-23);</w:t>
            </w:r>
          </w:p>
          <w:p>
            <w:pPr>
              <w:pStyle w:val="Normal"/>
              <w:widowControl w:val="false"/>
              <w:numPr>
                <w:ilvl w:val="0"/>
                <w:numId w:val="1"/>
              </w:numPr>
              <w:tabs>
                <w:tab w:val="clear" w:pos="709"/>
                <w:tab w:val="left" w:pos="-110" w:leader="none"/>
              </w:tabs>
              <w:autoSpaceDE w:val="false"/>
              <w:spacing w:lineRule="auto" w:line="240" w:before="0" w:after="0"/>
              <w:ind w:left="34" w:firstLine="326"/>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Звіт про стан виконання </w:t>
              <w:br/>
              <w:t>у 2023 році Антикорупційної програми ДМС на 2023-2025 роки (доповідна записка заступника начальника ВПЗВК від 12.01.2024 № 17/37-24);</w:t>
            </w:r>
          </w:p>
          <w:p>
            <w:pPr>
              <w:pStyle w:val="Normal"/>
              <w:widowControl w:val="false"/>
              <w:numPr>
                <w:ilvl w:val="0"/>
                <w:numId w:val="1"/>
              </w:numPr>
              <w:tabs>
                <w:tab w:val="clear" w:pos="709"/>
                <w:tab w:val="left" w:pos="-110" w:leader="none"/>
              </w:tabs>
              <w:autoSpaceDE w:val="false"/>
              <w:spacing w:lineRule="auto" w:line="240" w:before="0" w:after="0"/>
              <w:ind w:left="34" w:firstLine="326"/>
              <w:jc w:val="both"/>
              <w:rPr/>
            </w:pPr>
            <w:r>
              <w:rPr>
                <w:rFonts w:cs="Times New Roman" w:ascii="Times New Roman" w:hAnsi="Times New Roman"/>
                <w:spacing w:val="-1"/>
                <w:sz w:val="24"/>
                <w:szCs w:val="24"/>
              </w:rPr>
              <w:t xml:space="preserve">Звіт про стан виконання </w:t>
              <w:br/>
              <w:t>у І півріччі 202</w:t>
            </w:r>
            <w:r>
              <w:rPr>
                <w:rFonts w:cs="Times New Roman" w:ascii="Times New Roman" w:hAnsi="Times New Roman"/>
                <w:spacing w:val="-1"/>
                <w:sz w:val="24"/>
                <w:szCs w:val="24"/>
                <w:lang w:val="ru-RU"/>
              </w:rPr>
              <w:t>4</w:t>
            </w:r>
            <w:r>
              <w:rPr>
                <w:rFonts w:cs="Times New Roman" w:ascii="Times New Roman" w:hAnsi="Times New Roman"/>
                <w:spacing w:val="-1"/>
                <w:sz w:val="24"/>
                <w:szCs w:val="24"/>
              </w:rPr>
              <w:t xml:space="preserve"> році Антикорупційної програми ДМС на 2023-2025 роки (доповідна записка начальника ВПЗВК від </w:t>
            </w:r>
            <w:r>
              <w:rPr>
                <w:rFonts w:cs="Times New Roman" w:ascii="Times New Roman" w:hAnsi="Times New Roman"/>
                <w:spacing w:val="-1"/>
                <w:sz w:val="24"/>
                <w:szCs w:val="24"/>
                <w:lang w:val="ru-RU"/>
              </w:rPr>
              <w:t>30</w:t>
            </w:r>
            <w:r>
              <w:rPr>
                <w:rFonts w:cs="Times New Roman" w:ascii="Times New Roman" w:hAnsi="Times New Roman"/>
                <w:spacing w:val="-1"/>
                <w:sz w:val="24"/>
                <w:szCs w:val="24"/>
              </w:rPr>
              <w:t>.0</w:t>
            </w:r>
            <w:r>
              <w:rPr>
                <w:rFonts w:cs="Times New Roman" w:ascii="Times New Roman" w:hAnsi="Times New Roman"/>
                <w:spacing w:val="-1"/>
                <w:sz w:val="24"/>
                <w:szCs w:val="24"/>
                <w:lang w:val="ru-RU"/>
              </w:rPr>
              <w:t>7</w:t>
            </w:r>
            <w:r>
              <w:rPr>
                <w:rFonts w:cs="Times New Roman" w:ascii="Times New Roman" w:hAnsi="Times New Roman"/>
                <w:spacing w:val="-1"/>
                <w:sz w:val="24"/>
                <w:szCs w:val="24"/>
              </w:rPr>
              <w:t>.2024 № 17/</w:t>
            </w:r>
            <w:r>
              <w:rPr>
                <w:rFonts w:cs="Times New Roman" w:ascii="Times New Roman" w:hAnsi="Times New Roman"/>
                <w:spacing w:val="-1"/>
                <w:sz w:val="24"/>
                <w:szCs w:val="24"/>
                <w:lang w:val="ru-RU"/>
              </w:rPr>
              <w:t>470</w:t>
            </w:r>
            <w:r>
              <w:rPr>
                <w:rFonts w:cs="Times New Roman" w:ascii="Times New Roman" w:hAnsi="Times New Roman"/>
                <w:spacing w:val="-1"/>
                <w:sz w:val="24"/>
                <w:szCs w:val="24"/>
              </w:rPr>
              <w:t>-24);</w:t>
            </w:r>
          </w:p>
          <w:p>
            <w:pPr>
              <w:pStyle w:val="Normal"/>
              <w:widowControl w:val="false"/>
              <w:numPr>
                <w:ilvl w:val="0"/>
                <w:numId w:val="1"/>
              </w:numPr>
              <w:tabs>
                <w:tab w:val="clear" w:pos="709"/>
                <w:tab w:val="left" w:pos="-110" w:leader="none"/>
              </w:tabs>
              <w:autoSpaceDE w:val="false"/>
              <w:spacing w:lineRule="auto" w:line="240" w:before="0" w:after="0"/>
              <w:ind w:left="34" w:firstLine="326"/>
              <w:jc w:val="both"/>
              <w:rPr>
                <w:rFonts w:ascii="Times New Roman" w:hAnsi="Times New Roman" w:cs="Times New Roman"/>
                <w:spacing w:val="-1"/>
                <w:sz w:val="24"/>
                <w:szCs w:val="24"/>
              </w:rPr>
            </w:pPr>
            <w:r>
              <w:rPr>
                <w:rFonts w:cs="Times New Roman" w:ascii="Times New Roman" w:hAnsi="Times New Roman"/>
                <w:spacing w:val="-1"/>
                <w:sz w:val="24"/>
                <w:szCs w:val="24"/>
              </w:rPr>
              <w:t>Звіт про стан виконання у 2024 році Антикорупційної програми ДМС на 2023-2025 роки (доповідна записка начальника ВПЗВК від 26.12.2024             № 17/793-24);</w:t>
            </w:r>
          </w:p>
          <w:p>
            <w:pPr>
              <w:pStyle w:val="Normal"/>
              <w:widowControl w:val="false"/>
              <w:numPr>
                <w:ilvl w:val="0"/>
                <w:numId w:val="1"/>
              </w:numPr>
              <w:tabs>
                <w:tab w:val="clear" w:pos="709"/>
                <w:tab w:val="left" w:pos="-110" w:leader="none"/>
              </w:tabs>
              <w:autoSpaceDE w:val="false"/>
              <w:spacing w:lineRule="auto" w:line="240" w:before="0" w:after="0"/>
              <w:ind w:left="34" w:firstLine="326"/>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Звіт про стан виконання </w:t>
              <w:br/>
              <w:t>у І півріччі 2025 році Антикорупційної програми ДМС на 2023-2025 роки (доповідна  записка начальника ВПЗВК від 26.06.2025 року № 17/193-25).</w:t>
            </w:r>
          </w:p>
          <w:p>
            <w:pPr>
              <w:pStyle w:val="Normal"/>
              <w:widowControl w:val="false"/>
              <w:numPr>
                <w:ilvl w:val="0"/>
                <w:numId w:val="1"/>
              </w:numPr>
              <w:tabs>
                <w:tab w:val="clear" w:pos="709"/>
                <w:tab w:val="left" w:pos="-110" w:leader="none"/>
              </w:tabs>
              <w:autoSpaceDE w:val="false"/>
              <w:spacing w:lineRule="auto" w:line="240" w:before="0" w:after="0"/>
              <w:ind w:left="34" w:firstLine="326"/>
              <w:jc w:val="both"/>
              <w:rPr>
                <w:rFonts w:ascii="Times New Roman" w:hAnsi="Times New Roman" w:cs="Times New Roman"/>
                <w:color w:val="FF0000"/>
                <w:spacing w:val="-1"/>
                <w:sz w:val="24"/>
                <w:szCs w:val="24"/>
              </w:rPr>
            </w:pPr>
            <w:r>
              <w:rPr>
                <w:rFonts w:cs="Times New Roman" w:ascii="Times New Roman" w:hAnsi="Times New Roman"/>
                <w:spacing w:val="-1"/>
                <w:sz w:val="24"/>
                <w:szCs w:val="24"/>
              </w:rPr>
              <w:t>Підготовлено проєкт Звіту про стан виконання Антикорупційної програми ДМС на 2023-2025 роки.</w:t>
            </w:r>
            <w:r>
              <w:rPr>
                <w:rFonts w:cs="Times New Roman" w:ascii="Times New Roman" w:hAnsi="Times New Roman"/>
                <w:color w:val="FF0000"/>
                <w:spacing w:val="-1"/>
                <w:sz w:val="24"/>
                <w:szCs w:val="24"/>
              </w:rPr>
              <w:t xml:space="preserve">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 w:val="left" w:pos="317" w:leader="none"/>
              </w:tabs>
              <w:autoSpaceDE w:val="false"/>
              <w:spacing w:lineRule="auto" w:line="240" w:before="0" w:after="0"/>
              <w:jc w:val="both"/>
              <w:rPr/>
            </w:pPr>
            <w:r>
              <w:rPr>
                <w:rFonts w:cs="Times New Roman" w:ascii="Times New Roman" w:hAnsi="Times New Roman"/>
                <w:spacing w:val="-1"/>
                <w:sz w:val="24"/>
                <w:szCs w:val="24"/>
              </w:rPr>
              <w:t xml:space="preserve">2) актуалізація інформації про уповноважених </w:t>
            </w:r>
            <w:r>
              <w:rPr>
                <w:rFonts w:cs="Times New Roman" w:ascii="Times New Roman" w:hAnsi="Times New Roman"/>
                <w:sz w:val="24"/>
                <w:szCs w:val="24"/>
              </w:rPr>
              <w:t xml:space="preserve">осіб/ уповноважені підрозділи </w:t>
              <w:br/>
              <w:t xml:space="preserve">з питань запобігання та виявлення корупції </w:t>
            </w:r>
            <w:r>
              <w:rPr>
                <w:rFonts w:cs="Times New Roman" w:ascii="Times New Roman" w:hAnsi="Times New Roman"/>
                <w:spacing w:val="-1"/>
                <w:sz w:val="24"/>
                <w:szCs w:val="24"/>
              </w:rPr>
              <w:t xml:space="preserve"> територіальних органів ДМС, установ та підприємств, що належать до сфери управління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рвень </w:t>
              <w:br/>
              <w:t xml:space="preserve">Грудень </w:t>
              <w:br/>
              <w:t>2023-2025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уповноважені </w:t>
            </w:r>
            <w:r>
              <w:rPr>
                <w:rFonts w:cs="Times New Roman" w:ascii="Times New Roman" w:hAnsi="Times New Roman"/>
                <w:sz w:val="24"/>
                <w:szCs w:val="24"/>
              </w:rPr>
              <w:t xml:space="preserve">особи/ уповноважені підрозділи </w:t>
              <w:br/>
              <w:t xml:space="preserve">з питань запобігання та виявлення корупції </w:t>
            </w:r>
            <w:r>
              <w:rPr>
                <w:rFonts w:cs="Times New Roman" w:ascii="Times New Roman" w:hAnsi="Times New Roman"/>
                <w:spacing w:val="-1"/>
                <w:sz w:val="24"/>
                <w:szCs w:val="24"/>
              </w:rPr>
              <w:t xml:space="preserve"> територіальних органів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станов та підприємств, що належать до сфери управління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Інформація </w:t>
            </w:r>
            <w:r>
              <w:rPr>
                <w:rFonts w:cs="Times New Roman" w:ascii="Times New Roman" w:hAnsi="Times New Roman"/>
                <w:spacing w:val="-1"/>
                <w:sz w:val="24"/>
                <w:szCs w:val="24"/>
              </w:rPr>
              <w:t xml:space="preserve">про  уповноважених </w:t>
            </w:r>
            <w:r>
              <w:rPr>
                <w:rFonts w:cs="Times New Roman" w:ascii="Times New Roman" w:hAnsi="Times New Roman"/>
                <w:sz w:val="24"/>
                <w:szCs w:val="24"/>
              </w:rPr>
              <w:t xml:space="preserve">осіб/ уповноважені підрозділи з питань запобігання та виявлення корупції </w:t>
            </w:r>
            <w:r>
              <w:rPr>
                <w:rFonts w:cs="Times New Roman" w:ascii="Times New Roman" w:hAnsi="Times New Roman"/>
                <w:spacing w:val="-1"/>
                <w:sz w:val="24"/>
                <w:szCs w:val="24"/>
              </w:rPr>
              <w:t xml:space="preserve"> територіальних органів ДМС,</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установ та підприємств, що належать до сфери управління ДМС </w:t>
            </w:r>
            <w:r>
              <w:rPr>
                <w:rFonts w:cs="Times New Roman" w:ascii="Times New Roman" w:hAnsi="Times New Roman"/>
                <w:sz w:val="24"/>
                <w:szCs w:val="24"/>
              </w:rPr>
              <w:t>оприлюднена на офіційному веб-сайті ДМС</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shd w:fill="FFFFFF" w:val="clear"/>
              </w:rPr>
              <w:t xml:space="preserve">На сторінках територіальних органів ДМС офіційного веб-сайту ДМС </w:t>
              <w:br/>
              <w:t xml:space="preserve">у розділах «Загальна інформація» розміщено контактні дані </w:t>
            </w:r>
            <w:r>
              <w:rPr>
                <w:rFonts w:cs="Times New Roman" w:ascii="Times New Roman" w:hAnsi="Times New Roman"/>
                <w:spacing w:val="-1"/>
                <w:sz w:val="24"/>
                <w:szCs w:val="24"/>
              </w:rPr>
              <w:t xml:space="preserve">уповноважених </w:t>
            </w:r>
            <w:r>
              <w:rPr>
                <w:rFonts w:cs="Times New Roman" w:ascii="Times New Roman" w:hAnsi="Times New Roman"/>
                <w:sz w:val="24"/>
                <w:szCs w:val="24"/>
              </w:rPr>
              <w:t xml:space="preserve">осіб/уповноважених підрозділів з питань запобігання та виявлення корупції </w:t>
            </w:r>
            <w:r>
              <w:rPr>
                <w:rFonts w:cs="Times New Roman" w:ascii="Times New Roman" w:hAnsi="Times New Roman"/>
                <w:spacing w:val="-1"/>
                <w:sz w:val="24"/>
                <w:szCs w:val="24"/>
              </w:rPr>
              <w:t xml:space="preserve"> територіальних органів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https://dmsu.gov.ua/pro-dms/struktura-ta-kontakti/teritorialni-organi-dms.html)</w:t>
            </w:r>
            <w:r>
              <w:rPr>
                <w:rFonts w:cs="Times New Roman" w:ascii="Times New Roman" w:hAnsi="Times New Roman"/>
                <w:sz w:val="24"/>
                <w:szCs w:val="24"/>
              </w:rPr>
              <w:t xml:space="preserve">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3) проведення нарад </w:t>
              <w:br/>
              <w:t xml:space="preserve">з </w:t>
            </w:r>
            <w:r>
              <w:rPr>
                <w:rFonts w:cs="Times New Roman" w:ascii="Times New Roman" w:hAnsi="Times New Roman"/>
                <w:spacing w:val="-1"/>
                <w:sz w:val="24"/>
                <w:szCs w:val="24"/>
              </w:rPr>
              <w:t xml:space="preserve">уповноваженими </w:t>
            </w:r>
            <w:r>
              <w:rPr>
                <w:rFonts w:cs="Times New Roman" w:ascii="Times New Roman" w:hAnsi="Times New Roman"/>
                <w:sz w:val="24"/>
                <w:szCs w:val="24"/>
              </w:rPr>
              <w:t xml:space="preserve">особами/ уповноваженими підрозділами з питань запобігання та виявлення корупції </w:t>
            </w:r>
            <w:r>
              <w:rPr>
                <w:rFonts w:cs="Times New Roman" w:ascii="Times New Roman" w:hAnsi="Times New Roman"/>
                <w:spacing w:val="-1"/>
                <w:sz w:val="24"/>
                <w:szCs w:val="24"/>
              </w:rPr>
              <w:t xml:space="preserve"> територіальних органів ДМС, установ та підприємств, що належать до сфери управління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рвень </w:t>
              <w:br/>
              <w:t xml:space="preserve">Грудень </w:t>
              <w:br/>
              <w:t>2023-2025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уповноважені особи/ уповноважені підрозділи </w:t>
              <w:br/>
              <w:t>з питань запобігання та виявлення корупції  територіальних органів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lang w:val="ru-RU"/>
              </w:rPr>
            </w:pPr>
            <w:r>
              <w:rPr>
                <w:rFonts w:cs="Times New Roman" w:ascii="Times New Roman" w:hAnsi="Times New Roman"/>
                <w:spacing w:val="-1"/>
                <w:sz w:val="24"/>
                <w:szCs w:val="24"/>
              </w:rPr>
              <w:t>установ та підприємств, що належать до сфери</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 управління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Нараду проведено. Протокол наради підписа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рацівниками Відділу з питань запобігання та виявлення корупції ДМС 30.06.2023, 29.09.2023, 25.12.2023, 03.06.2024, 23.12.2024, 25.12.2024, 26.03.2025, 25.06.2025, 24.12.2025 та                   25.12.2025 проведено наради </w:t>
              <w:br/>
              <w:t xml:space="preserve">з уповноваженими </w:t>
            </w:r>
            <w:r>
              <w:rPr>
                <w:rFonts w:cs="Times New Roman" w:ascii="Times New Roman" w:hAnsi="Times New Roman"/>
                <w:sz w:val="24"/>
                <w:szCs w:val="24"/>
              </w:rPr>
              <w:t xml:space="preserve">особами/ уповноваженими підрозділами </w:t>
              <w:br/>
              <w:t xml:space="preserve">з питань запобігання та виявлення корупції </w:t>
            </w:r>
            <w:r>
              <w:rPr>
                <w:rFonts w:cs="Times New Roman" w:ascii="Times New Roman" w:hAnsi="Times New Roman"/>
                <w:spacing w:val="-1"/>
                <w:sz w:val="24"/>
                <w:szCs w:val="24"/>
              </w:rPr>
              <w:t xml:space="preserve"> територіальних органів ДМС (протоколи  від 30.06.2023 № 1,                від 29.09.2023 № 2,   від 25.12.2023 № 3, від 03.06.2024 № 4, від 23.12.2024 № 5, від 25.12.2024 № 6, від 26.03.2025 № 7, від 25.06.2025 № 13, від 24.12.2025 № 8 та від 25.12.2025 № 9)</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6"/>
                <w:szCs w:val="26"/>
              </w:rPr>
            </w:pPr>
            <w:r>
              <w:rPr>
                <w:rFonts w:cs="Times New Roman" w:ascii="Times New Roman" w:hAnsi="Times New Roman"/>
                <w:color w:val="FF0000"/>
                <w:spacing w:val="-1"/>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4) актуалізація складу  </w:t>
            </w:r>
            <w:r>
              <w:rPr>
                <w:rFonts w:cs="Times New Roman" w:ascii="Times New Roman" w:hAnsi="Times New Roman"/>
                <w:sz w:val="24"/>
                <w:szCs w:val="24"/>
              </w:rPr>
              <w:t xml:space="preserve"> робочої групи </w:t>
              <w:br/>
              <w:t>з оцінювання корупційних ризиків 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Грудень 2023</w:t>
              <w:br/>
              <w:t>Грудень 2024</w:t>
              <w:br/>
              <w:t>Грудень 20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 заінтересовані структурні підрозділи апарату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идано наказ ДМС про внесення змін до складу робочої груп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Наказом ДМС від 01.11.2022 № 211 утворено Робочу групу з оцінювання корупційних ризиків у Державній міграційній службі України                       та затверджено її персональний склад.</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Наказами ДМС від 15.06.2023 № 135, від 26.12.2023 № 308 та від 28.10.2024          № 288  актуалізовано персональний склад Робочої групи з оцінювання корупційних ризиків у Державній міграційній службі України.</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Наказом ДМС від 14.11.2025 № 310 утворено Робочу групу з оцінювання корупційних ризиків 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FF0000"/>
                <w:spacing w:val="-1"/>
                <w:sz w:val="24"/>
                <w:szCs w:val="24"/>
              </w:rPr>
            </w:pPr>
            <w:r>
              <w:rPr>
                <w:rFonts w:cs="Times New Roman" w:ascii="Times New Roman" w:hAnsi="Times New Roman"/>
                <w:spacing w:val="-1"/>
                <w:sz w:val="24"/>
                <w:szCs w:val="24"/>
              </w:rPr>
              <w:t>Наказом ДМС від 18.12.2025 № 365 внесено зміни до персонального складу Робочої групи з оцінювання корупційних ризиків у ДМС.</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b/>
                <w:b/>
                <w:color w:val="FF0000"/>
                <w:spacing w:val="-1"/>
                <w:sz w:val="26"/>
                <w:szCs w:val="26"/>
              </w:rPr>
            </w:pPr>
            <w:r>
              <w:rPr>
                <w:rFonts w:cs="Times New Roman" w:ascii="Times New Roman" w:hAnsi="Times New Roman"/>
                <w:b/>
                <w:color w:val="FF0000"/>
                <w:spacing w:val="-1"/>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5) проведення засідань </w:t>
            </w:r>
            <w:r>
              <w:rPr>
                <w:rFonts w:cs="Times New Roman" w:ascii="Times New Roman" w:hAnsi="Times New Roman"/>
                <w:sz w:val="24"/>
                <w:szCs w:val="24"/>
              </w:rPr>
              <w:t xml:space="preserve"> робочої групи </w:t>
              <w:br/>
              <w:t xml:space="preserve">з оцінювання корупційних ризиків у ДМС </w:t>
            </w:r>
            <w:r>
              <w:rPr>
                <w:rFonts w:cs="Times New Roman" w:ascii="Times New Roman" w:hAnsi="Times New Roman"/>
                <w:spacing w:val="-1"/>
                <w:sz w:val="24"/>
                <w:szCs w:val="24"/>
              </w:rPr>
              <w:t xml:space="preserve">з метою, організації роботи робочої груп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рвень </w:t>
              <w:br/>
              <w:t xml:space="preserve">Грудень </w:t>
              <w:br/>
              <w:t>2023-2025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Секретар комісії, члени комісії</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ідписано протокол засідання комісії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Із метою оцінювання корупційних ризиків у діяльності ДМС 04.01.2023, 10.01.2023, 30.06.2023, 26.12.2023, 22.02.2024, 23.04.2024, 27.06.2024, 30.10.2024, 23.12.2024, 25.06.2025, 03.12.2025 проведено засідання Робочої групи з оцінювання корупційних ризиків у ДМС. За результатами оформлено протоколи  від 04.01.2023 № 3,                  від 10.01.2023 № 4, від 30.06.2023 № 5, від 26.12.2023 № 6, від 22.02.2024 № 7, від 23.04.2024 № 8, від 27.06.2024 № 9,  від 30.10.2024 № 10, від 23.12.2024           № 11, від 25.06.2025 № 12, від 25.06.2025  № 14, від 03.12.2025 № 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6"/>
                <w:szCs w:val="26"/>
              </w:rPr>
            </w:pPr>
            <w:r>
              <w:rPr>
                <w:rFonts w:cs="Times New Roman" w:ascii="Times New Roman" w:hAnsi="Times New Roman"/>
                <w:color w:val="FF0000"/>
                <w:spacing w:val="-1"/>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6) надання державним підприємствам, що належать до сфери управління ДМС, методичної допомоги </w:t>
              <w:br/>
              <w:t xml:space="preserve">в розробленні антикорупційної програми на 2023-2025 роки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І квартал 2023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Надано методичну допомог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рацівниками Відділу з питань запобігання та виявлення корупції ДМС надано методичну допомогу </w:t>
              <w:br/>
              <w:t>у розробленні Антикорупційної програми Державного підприємства «Документ» на 2023-2025 роки (листи ВПЗВК від 21.02.2023 № 17/60-23 та        від 30.03.2023 № 17/117-23)</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6"/>
                <w:szCs w:val="26"/>
              </w:rPr>
            </w:pPr>
            <w:r>
              <w:rPr>
                <w:rFonts w:cs="Times New Roman" w:ascii="Times New Roman" w:hAnsi="Times New Roman"/>
                <w:color w:val="FF0000"/>
                <w:spacing w:val="-1"/>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7) затвердження антикорупційної програми  ДП «Документ» на 2023-2025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І квартал 2023 року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ДП «Документ»</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Затверджено антикорупційну програму ДП «Документ»</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Антикорупційну програму Державного підприємства «Документ» на 2023-2025 роки затверджено наказом                         ДП «Документ» від 24.03.2023 № 37</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Реалізація антикорупційної політики в кадровому сегменті, забезпечення доброчесності працівників,</w:t>
            </w:r>
          </w:p>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FF0000"/>
                <w:spacing w:val="-1"/>
                <w:sz w:val="24"/>
                <w:szCs w:val="24"/>
              </w:rPr>
            </w:pPr>
            <w:r>
              <w:rPr>
                <w:rFonts w:cs="Times New Roman" w:ascii="Times New Roman" w:hAnsi="Times New Roman"/>
                <w:b/>
                <w:spacing w:val="-1"/>
                <w:sz w:val="24"/>
                <w:szCs w:val="24"/>
              </w:rPr>
              <w:t>формування негативного ставлення до корупції</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6"/>
                <w:szCs w:val="26"/>
              </w:rPr>
            </w:pPr>
            <w:r>
              <w:rPr>
                <w:rFonts w:cs="Times New Roman" w:ascii="Times New Roman" w:hAnsi="Times New Roman"/>
                <w:spacing w:val="-1"/>
                <w:sz w:val="24"/>
                <w:szCs w:val="24"/>
              </w:rPr>
              <w:t xml:space="preserve">1. Запровадження системного навчання працівників ДМС, її територіальних органів та підприємств, що належать до сфери управління ДМС </w:t>
              <w:br/>
              <w:t>з питань щодо запобігання та виявлення коруп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1) організація та проведення навчання на базі Національної академії внутрішніх справ, </w:t>
            </w:r>
            <w:r>
              <w:rPr>
                <w:rFonts w:cs="Times New Roman" w:ascii="Times New Roman" w:hAnsi="Times New Roman"/>
                <w:sz w:val="28"/>
                <w:szCs w:val="28"/>
                <w:shd w:fill="FFFFFF" w:val="clear"/>
              </w:rPr>
              <w:t xml:space="preserve"> </w:t>
            </w:r>
            <w:r>
              <w:rPr/>
              <w:t xml:space="preserve"> </w:t>
            </w:r>
            <w:r>
              <w:rPr>
                <w:rFonts w:cs="Times New Roman" w:ascii="Times New Roman" w:hAnsi="Times New Roman"/>
                <w:sz w:val="24"/>
                <w:szCs w:val="24"/>
              </w:rPr>
              <w:t>Вищої школи публічного управління</w:t>
            </w:r>
            <w:r>
              <w:rPr/>
              <w:t xml:space="preserve"> </w:t>
            </w:r>
            <w:r>
              <w:rPr>
                <w:rFonts w:cs="Times New Roman" w:ascii="Times New Roman" w:hAnsi="Times New Roman"/>
                <w:spacing w:val="-1"/>
                <w:sz w:val="24"/>
                <w:szCs w:val="24"/>
              </w:rPr>
              <w:t xml:space="preserve">тощо навчання працівників ДМС, її територіальних органів </w:t>
              <w:br/>
              <w:t>у тому числі з питань запобігання проявів коруп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Грудень 2023 року;</w:t>
            </w:r>
          </w:p>
          <w:p>
            <w:pPr>
              <w:pStyle w:val="Normal"/>
              <w:spacing w:lineRule="auto" w:line="240" w:before="0" w:after="0"/>
              <w:jc w:val="both"/>
              <w:rPr/>
            </w:pPr>
            <w:r>
              <w:rPr>
                <w:rFonts w:eastAsia="Times New Roman" w:cs="Times New Roman" w:ascii="Times New Roman" w:hAnsi="Times New Roman"/>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eastAsia="Times New Roman" w:cs="Times New Roman" w:ascii="Times New Roman" w:hAnsi="Times New Roman"/>
                <w:sz w:val="24"/>
                <w:szCs w:val="24"/>
                <w:lang w:eastAsia="ru-RU"/>
              </w:rPr>
              <w:t>Грудень 202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ідповідні навчання проведено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spacing w:lineRule="auto" w:line="240" w:before="0" w:after="0"/>
              <w:ind w:left="34"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 2023 році 384 працівники ДМС взяли участь у навчаннях з питань запобігання та виявлення корупції. З них, в рамках угоди про співробітництво </w:t>
              <w:br/>
              <w:t xml:space="preserve">з Національною академією внутрішніх справ 62 державні службовці пройшли навчання за спеціальною професійною (сертифікатною) програмою «Антикорупційний менеджмент». </w:t>
            </w:r>
          </w:p>
          <w:p>
            <w:pPr>
              <w:pStyle w:val="Normal"/>
              <w:widowControl w:val="false"/>
              <w:spacing w:lineRule="auto" w:line="240" w:before="0" w:after="0"/>
              <w:ind w:left="34"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На базі Вищої школи публічного управління 193 працівники підвищили кваліфікацію за загальними  професійними та короткостроковими програмами. Також, шляхом самоосвіти (проходження он-лайн навчання, вебінарів, тренінгів) державні службовці взяли участь у  навчаннях </w:t>
              <w:br/>
              <w:t xml:space="preserve">з питань запобігання та виявлення корупції. </w:t>
            </w:r>
          </w:p>
          <w:p>
            <w:pPr>
              <w:pStyle w:val="Normal"/>
              <w:widowControl w:val="false"/>
              <w:spacing w:lineRule="auto" w:line="240" w:before="0" w:after="0"/>
              <w:ind w:left="34" w:hanging="0"/>
              <w:jc w:val="both"/>
              <w:rPr>
                <w:rFonts w:ascii="Times New Roman" w:hAnsi="Times New Roman" w:cs="Times New Roman"/>
                <w:spacing w:val="-1"/>
                <w:sz w:val="24"/>
                <w:szCs w:val="24"/>
              </w:rPr>
            </w:pPr>
            <w:r>
              <w:rPr>
                <w:rFonts w:cs="Times New Roman" w:ascii="Times New Roman" w:hAnsi="Times New Roman"/>
                <w:spacing w:val="-1"/>
                <w:sz w:val="24"/>
                <w:szCs w:val="24"/>
              </w:rPr>
              <w:t>У 2024 році 600 державних службовців ДМС підвищили кваліфікацію, взявши участь у навчаннях з питань запобігання корупції та забезпечення доброчесності. 161 працівник пройшов навчання за загальними та спеціальними професійними (сертифікатними) програмами, 439 - за загальними короткостроковими програмами. Постійно підвищується рівень професійної компетентності з питань протидії корупції під час внутрішніх навчань, тренінгів, вебінарів, лекцій тощо. З метою організації підвищення кваліфікації у серпні 2024 року проведено навчання для державних службовців територіальних органів ДМС за спеціальною професійною (сертифікатною) програмою підвищення кваліфікації працівників ДМС «Антикорупційний менеджмент» на базі Національної академії внутрішніх справ. У навчанні взяв участь 51 державний службовець.</w:t>
            </w:r>
          </w:p>
          <w:p>
            <w:pPr>
              <w:pStyle w:val="Normal"/>
              <w:widowControl w:val="false"/>
              <w:spacing w:lineRule="auto" w:line="240" w:before="0" w:after="0"/>
              <w:ind w:left="34" w:hanging="0"/>
              <w:jc w:val="both"/>
              <w:rPr/>
            </w:pPr>
            <w:r>
              <w:rPr>
                <w:rFonts w:cs="Times New Roman" w:ascii="Times New Roman" w:hAnsi="Times New Roman"/>
                <w:bCs/>
                <w:iCs/>
                <w:spacing w:val="-1"/>
                <w:sz w:val="24"/>
                <w:szCs w:val="24"/>
              </w:rPr>
              <w:t xml:space="preserve">У 2025 році 3347 працівниками ДМС підвищено кваліфікацію з питань запобігання корупції та забезпечення доброчесності. А саме: 137 працівників територіальних органів підвищили кваліфікацію за загальними професійними (сертифікатними) програмами; 17 державних службовці апарату та </w:t>
            </w:r>
            <w:r>
              <w:rPr>
                <w:rFonts w:cs="Times New Roman" w:ascii="Times New Roman" w:hAnsi="Times New Roman"/>
                <w:bCs/>
                <w:iCs/>
                <w:spacing w:val="-1"/>
                <w:sz w:val="24"/>
                <w:szCs w:val="24"/>
                <w:lang w:val="ru-RU"/>
              </w:rPr>
              <w:t>372</w:t>
            </w:r>
            <w:r>
              <w:rPr>
                <w:rFonts w:cs="Times New Roman" w:ascii="Times New Roman" w:hAnsi="Times New Roman"/>
                <w:bCs/>
                <w:iCs/>
                <w:spacing w:val="-1"/>
                <w:sz w:val="24"/>
                <w:szCs w:val="24"/>
              </w:rPr>
              <w:t xml:space="preserve"> працівники територіальних органів ДМС пройшли навчання за загальними короткостроковими програмами; підвищили рівень професійної компетентності, взявши участь </w:t>
              <w:br/>
              <w:t>у онлайн-курсах, 5 працівників</w:t>
            </w:r>
            <w:r>
              <w:rPr>
                <w:sz w:val="24"/>
                <w:szCs w:val="24"/>
              </w:rPr>
              <w:t xml:space="preserve"> </w:t>
            </w:r>
            <w:r>
              <w:rPr>
                <w:rFonts w:cs="Times New Roman" w:ascii="Times New Roman" w:hAnsi="Times New Roman"/>
                <w:sz w:val="24"/>
                <w:szCs w:val="24"/>
              </w:rPr>
              <w:t>апарату та 2816 державних службовці територіальних органів ДМС</w:t>
            </w:r>
            <w:r>
              <w:rPr>
                <w:rFonts w:cs="Times New Roman" w:ascii="Times New Roman" w:hAnsi="Times New Roman"/>
                <w:bCs/>
                <w:iCs/>
                <w:spacing w:val="-1"/>
                <w:sz w:val="24"/>
                <w:szCs w:val="24"/>
              </w:rPr>
              <w:t>.</w:t>
            </w:r>
            <w:r>
              <w:rPr>
                <w:rFonts w:cs="Times New Roman" w:ascii="Times New Roman" w:hAnsi="Times New Roman"/>
                <w:sz w:val="24"/>
                <w:szCs w:val="24"/>
              </w:rPr>
              <w:t xml:space="preserve"> </w:t>
            </w:r>
          </w:p>
          <w:p>
            <w:pPr>
              <w:pStyle w:val="Normal"/>
              <w:widowControl w:val="false"/>
              <w:spacing w:lineRule="auto" w:line="240" w:before="0" w:after="0"/>
              <w:ind w:left="34" w:hanging="0"/>
              <w:jc w:val="both"/>
              <w:rPr>
                <w:rFonts w:ascii="Times New Roman" w:hAnsi="Times New Roman" w:cs="Times New Roman"/>
                <w:spacing w:val="-1"/>
                <w:sz w:val="24"/>
                <w:szCs w:val="24"/>
              </w:rPr>
            </w:pPr>
            <w:r>
              <w:rPr>
                <w:rFonts w:cs="Times New Roman" w:ascii="Times New Roman" w:hAnsi="Times New Roman"/>
                <w:spacing w:val="-1"/>
                <w:sz w:val="24"/>
                <w:szCs w:val="24"/>
              </w:rPr>
              <w:t>У вересні 2025 року 51 державний службовець територіальних органів ДМС пройшов підвищення кваліфікації за спеціальною професійною (сертифікатною) програмою підвищення кваліфікації працівників ДМС «Антикорупційний менеджмент»</w:t>
            </w:r>
            <w:r>
              <w:rPr>
                <w:sz w:val="24"/>
                <w:szCs w:val="24"/>
              </w:rPr>
              <w:t xml:space="preserve"> </w:t>
            </w:r>
            <w:r>
              <w:rPr>
                <w:rFonts w:cs="Times New Roman" w:ascii="Times New Roman" w:hAnsi="Times New Roman"/>
                <w:spacing w:val="-1"/>
                <w:sz w:val="24"/>
                <w:szCs w:val="24"/>
              </w:rPr>
              <w:t>на базі Національної академії внутрішніх справ.</w:t>
            </w:r>
          </w:p>
        </w:tc>
      </w:tr>
      <w:tr>
        <w:trPr>
          <w:trHeight w:val="198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6"/>
                <w:szCs w:val="26"/>
              </w:rPr>
            </w:pPr>
            <w:r>
              <w:rPr>
                <w:rFonts w:cs="Times New Roman" w:ascii="Times New Roman" w:hAnsi="Times New Roman"/>
                <w:color w:val="FF0000"/>
                <w:spacing w:val="-1"/>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2) організація та здійснення заходів щодо проведення профілактичної роботи </w:t>
              <w:br/>
              <w:t>в системі територіальних органів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Грудень 2023 року;</w:t>
            </w:r>
          </w:p>
          <w:p>
            <w:pPr>
              <w:pStyle w:val="Normal"/>
              <w:spacing w:lineRule="auto" w:line="240" w:before="0" w:after="0"/>
              <w:jc w:val="both"/>
              <w:rPr/>
            </w:pPr>
            <w:r>
              <w:rPr>
                <w:rFonts w:eastAsia="Times New Roman" w:cs="Times New Roman" w:ascii="Times New Roman" w:hAnsi="Times New Roman"/>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eastAsia="Times New Roman" w:cs="Times New Roman" w:ascii="Times New Roman" w:hAnsi="Times New Roman"/>
                <w:sz w:val="24"/>
                <w:szCs w:val="24"/>
                <w:lang w:eastAsia="ru-RU"/>
              </w:rPr>
              <w:t>Грудень 202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ПЗВК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рофілактичні заходи проведено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 2023 році в системі територіальних органів ДМС проведено 746 заходів загальної профілактики.</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 2024 році в системі територіальних органів ДМС проведено 1807 заходів загальної та індивідуальної профілактики правопорушень, пов’язаної із здійсненням службової діяльності.</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 2025 році  в системі територіальних органів ДМС проведено 1495  заходів загальної та індивідуальної профілактики правопорушень,  </w:t>
              <w:br/>
              <w:t>пов’язаної із здійсненням службової діяльност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6"/>
                <w:szCs w:val="26"/>
              </w:rPr>
            </w:pPr>
            <w:r>
              <w:rPr>
                <w:rFonts w:cs="Times New Roman" w:ascii="Times New Roman" w:hAnsi="Times New Roman"/>
                <w:color w:val="FF0000"/>
                <w:spacing w:val="-1"/>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3) організація та проведення внутрішнього навчання працівників ДМС, її територіальних органів та підприємств, що належать до сфери управління ДМС </w:t>
              <w:br/>
              <w:t xml:space="preserve">з питань здійснення повідомлень про можливі факти корупційних або пов’язаних </w:t>
              <w:br/>
              <w:t>з корупцією правопорушень,              інших порушень Закону України «Про запобігання коруп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кварта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ВПЗВК, уповноважені особи/уповноважені підрозділи </w:t>
              <w:br/>
              <w:t>з питань запобігання та виявлення корупції територіальних органів ДМС, установ та підприємств, що належать до сфери управління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нутрішні навчання проведе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роведено наради/навчання </w:t>
              <w:br/>
              <w:t xml:space="preserve">з уповноваженими особами/уповноваженими підрозділами з питань запобігання та виявлення корупції територіальних органів ДМС, за результатами складено протоколи           від 23.12.2024 № 5, від 25.12.2024 № 6, від 26.03.2025 № 7, від 24.12.2025 № 8  та від 25.12.2025 № 9. </w:t>
            </w:r>
          </w:p>
        </w:tc>
      </w:tr>
      <w:tr>
        <w:trPr>
          <w:trHeight w:val="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2. Удосконалення системи кадрового сегменту, мінімізація корупційних ризиків при прийнятті кадрових ріш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pacing w:val="-1"/>
                <w:sz w:val="24"/>
                <w:szCs w:val="24"/>
              </w:rPr>
              <w:t>1) забезпечення проведення оцінювання результатів службової діяльності державних службов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Жовтень-грудень</w:t>
              <w:br/>
              <w:t>2023-2025 рокі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самостійні структурні підрозділи апарат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територіальні органи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роведення щорічного оцінювання здійснено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spacing w:lineRule="auto" w:line="240" w:before="0" w:after="0"/>
              <w:jc w:val="both"/>
              <w:rPr/>
            </w:pPr>
            <w:r>
              <w:rPr>
                <w:rFonts w:cs="Times New Roman" w:ascii="Times New Roman" w:hAnsi="Times New Roman"/>
                <w:bCs/>
                <w:spacing w:val="-2"/>
                <w:sz w:val="24"/>
                <w:szCs w:val="24"/>
              </w:rPr>
              <w:t xml:space="preserve">Наказом ДМС від 05.10.2023 № 225 «Про визначення результатів виконання завдань державних службовців ДМС, які займають посади державної служби категорій "Б" і "В" у 2023 році» організовано визначення результатів виконання завдань державних службовців апарату ДМС, які займають посади державної служби категорій «Б» </w:t>
              <w:br/>
              <w:t>і «В», 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t>Наказами ДМС від 20.12.2023 № 301 «Про затвердження висновку щодо оцінювання результатів службової діяльності державних службовців апарату ДМС, які займають посади державної служби категорій «Б» і «В»        та № 302 «</w:t>
            </w:r>
            <w:r>
              <w:rPr>
                <w:rFonts w:cs="Times New Roman" w:ascii="Times New Roman" w:hAnsi="Times New Roman"/>
                <w:spacing w:val="-2"/>
                <w:sz w:val="24"/>
                <w:szCs w:val="24"/>
              </w:rPr>
              <w:t xml:space="preserve">Про затвердження висновку </w:t>
            </w:r>
            <w:r>
              <w:rPr>
                <w:rFonts w:cs="Times New Roman" w:ascii="Times New Roman" w:hAnsi="Times New Roman"/>
                <w:bCs/>
                <w:spacing w:val="-2"/>
                <w:sz w:val="24"/>
                <w:szCs w:val="24"/>
              </w:rPr>
              <w:t xml:space="preserve">щодо оцінювання результатів службової діяльності державних службовців - </w:t>
            </w:r>
            <w:r>
              <w:rPr>
                <w:rFonts w:cs="Times New Roman" w:ascii="Times New Roman" w:hAnsi="Times New Roman"/>
                <w:spacing w:val="-2"/>
                <w:sz w:val="24"/>
                <w:szCs w:val="24"/>
              </w:rPr>
              <w:t>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w:t>
            </w:r>
            <w:r>
              <w:rPr>
                <w:rFonts w:cs="Times New Roman" w:ascii="Times New Roman" w:hAnsi="Times New Roman"/>
                <w:bCs/>
                <w:spacing w:val="-2"/>
                <w:sz w:val="24"/>
                <w:szCs w:val="24"/>
              </w:rPr>
              <w:t xml:space="preserve"> визначення результатів виконання завдань яких проводилось у 2023 році» затверджено висновки щодо оцінювання результатів службової діяльності державних службовців апарату ДМС,  які займають посади державної служби категорій «Б» і «В» та державних службовців - 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Наказом ДМС від 04.10.2024 № 254 «Про визначення результатів виконання завдань державних службовців ДМС, які займають посади державної служби категорії «Б» і «В» у 2024 році» </w:t>
            </w:r>
            <w:r>
              <w:rPr>
                <w:rFonts w:cs="Times New Roman" w:ascii="Times New Roman" w:hAnsi="Times New Roman"/>
                <w:bCs/>
                <w:spacing w:val="-2"/>
                <w:sz w:val="24"/>
                <w:szCs w:val="24"/>
              </w:rPr>
              <w:t xml:space="preserve"> організовано визначення результатів</w:t>
            </w:r>
            <w:r>
              <w:rPr>
                <w:rFonts w:cs="Times New Roman" w:ascii="Times New Roman" w:hAnsi="Times New Roman"/>
                <w:spacing w:val="-1"/>
                <w:sz w:val="24"/>
                <w:szCs w:val="24"/>
              </w:rPr>
              <w:t xml:space="preserve"> оцінювання результатів службової діяльності державних службовців апарату ДМС, керівників територіальних органів ДМС та їх заступників, керівників територіальних підрозділів ДМС та їх заступників. </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Cs/>
                <w:spacing w:val="-2"/>
                <w:sz w:val="24"/>
                <w:szCs w:val="24"/>
              </w:rPr>
              <w:t>Наказами ДМС від 09.12.2024 № 320 «Про затвердження висновку щодо оцінювання результатів службової діяльності державних службовців категорій «Б» і «В» апарату ДМС, визначення результатів виконання завдань яких проводилося у 2024 році» та від 16.12.2024 № 326 «</w:t>
            </w:r>
            <w:r>
              <w:rPr>
                <w:rFonts w:cs="Times New Roman" w:ascii="Times New Roman" w:hAnsi="Times New Roman"/>
                <w:spacing w:val="-2"/>
                <w:sz w:val="24"/>
                <w:szCs w:val="24"/>
              </w:rPr>
              <w:t xml:space="preserve">Про затвердження висновку </w:t>
            </w:r>
            <w:r>
              <w:rPr>
                <w:rFonts w:cs="Times New Roman" w:ascii="Times New Roman" w:hAnsi="Times New Roman"/>
                <w:bCs/>
                <w:spacing w:val="-2"/>
                <w:sz w:val="24"/>
                <w:szCs w:val="24"/>
              </w:rPr>
              <w:t xml:space="preserve">щодо оцінювання результатів службової діяльності державних службовців - </w:t>
            </w:r>
            <w:r>
              <w:rPr>
                <w:rFonts w:cs="Times New Roman" w:ascii="Times New Roman" w:hAnsi="Times New Roman"/>
                <w:spacing w:val="-2"/>
                <w:sz w:val="24"/>
                <w:szCs w:val="24"/>
              </w:rPr>
              <w:t>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w:t>
            </w:r>
            <w:r>
              <w:rPr>
                <w:rFonts w:cs="Times New Roman" w:ascii="Times New Roman" w:hAnsi="Times New Roman"/>
                <w:bCs/>
                <w:spacing w:val="-2"/>
                <w:sz w:val="24"/>
                <w:szCs w:val="24"/>
              </w:rPr>
              <w:t xml:space="preserve"> визначення результатів виконання завдань яких проводилось у 2024 році» затверджено висновки щодо оцінювання результатів службової діяльності державних службовців апарату ДМС, які займають посади державної служби категорій «Б» і «В» та державних службовців - 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ідповідно до постанови Кабінету Міністрів України № 640 від 23.08.2017 «Про затвердження Типового порядку проведення оцінювання результатів службової діяльності державних службовців» (зі змінами) працівникам апарату ДМС та територіальних органів у грудні 2024 року визначено завдання </w:t>
              <w:br/>
              <w:t xml:space="preserve">і ключові показники результативності, ефективності та якості службової діяльності для державних службовців категорій «А», «Б» та «В», а також щокварталу проводився моніторинг            їх виконання.  </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Визначення результатів виконання завдань державними службовцями ДМС, які займають посади державної служби категорій «Б» і «В» у 2025 році проводилося відповідно до наказу ДМС від 03.10.2025 № 265 «Про визначення результатів виконання завдань державних службовців ДМС, які займають посади державної служби категорій «Б» і «В» у 2025 році»                  та затверджено висновки щодо оцінювання результатів службової діяльності державних службовців наказами ДМС від 17.12.2025 № 362 «Про затвердження висновку щодо оцінювання результатів службової діяльності державних службовців категорій «Б» і «В» апарату ДМС, визначення результатів виконання завдань яких проводилось у 2025 році» та від 17.12.2025 № 363 «Про визначення результатів виконання завдань державних службовців – 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 визначення результатів виконання завдань яких проводилось у 2025 році».</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rPr>
              <w:t xml:space="preserve">2) організація перевірок достовірності відомостей про застосування заборон,  передбачених Законом України «Про очищення влади» в </w:t>
            </w:r>
            <w:r>
              <w:rPr>
                <w:rFonts w:cs="Times New Roman" w:ascii="Times New Roman" w:hAnsi="Times New Roman"/>
                <w:sz w:val="24"/>
                <w:szCs w:val="24"/>
                <w:lang w:eastAsia="uk-UA"/>
              </w:rPr>
              <w:t>ДМС</w:t>
            </w:r>
            <w:r>
              <w:rPr>
                <w:rFonts w:cs="Times New Roman" w:ascii="Times New Roman" w:hAnsi="Times New Roman"/>
                <w:sz w:val="24"/>
                <w:szCs w:val="24"/>
              </w:rPr>
              <w:t xml:space="preserve">, а також за дорученням Голови ДМС організація проведення таких перевірок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 встановлені законодавством строк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і перевірки організова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2023 році в ДМС організовано проведення 248 перевірок  достовірності відомостей про застосування заборон,  передбачених Законом України «Про очищення влади».</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з початку 2024 року в ДМС  організовано проведення 197 перевірок  достовірності відомостей про застосування заборон,  передбачених Законом України «Про очищення влади».</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еріод з 01 січня 2024 року в апараті ДМС розпочато проведення перевірок достовірності відомостей про застосування заборон, передбачених Законом України «Про очищення влади», стосовно 25 державних службовців (не завершено – 8).</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з початку 2025 року в ДМС організовано проведення 174 перевірки достовірності відомостей про застосування заборон,  передбачених Законом України «Про очищення влади».</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2025 році</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апараті ДМС достовірності відомостей про застосування заборон, передбачених Законом України «Про очищення влади», стосовно 7 державних службовців, та 1 </w:t>
            </w:r>
            <w:r>
              <w:rPr>
                <w:rFonts w:cs="Times New Roman" w:ascii="Times New Roman" w:hAnsi="Times New Roman"/>
                <w:sz w:val="24"/>
                <w:szCs w:val="24"/>
                <w:shd w:fill="FFFFFF" w:val="clear"/>
              </w:rPr>
              <w:t>державного службовця територіального органу ДМС, призначення на посаду якого здійснюється Головою ДМС</w:t>
            </w:r>
            <w:r>
              <w:rPr>
                <w:rFonts w:cs="Times New Roman" w:ascii="Times New Roman" w:hAnsi="Times New Roman"/>
                <w:sz w:val="24"/>
                <w:szCs w:val="24"/>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3) організація в межах повноважень </w:t>
            </w:r>
            <w:r>
              <w:rPr>
                <w:rFonts w:cs="Times New Roman" w:ascii="Times New Roman" w:hAnsi="Times New Roman"/>
                <w:sz w:val="24"/>
                <w:szCs w:val="24"/>
                <w:lang w:eastAsia="uk-UA"/>
              </w:rPr>
              <w:t xml:space="preserve">проведення спеціальних перевірок стосовно осіб, що претендують </w:t>
            </w:r>
            <w:r>
              <w:rPr>
                <w:rStyle w:val="Rvts0"/>
                <w:rFonts w:cs="Times New Roman" w:ascii="Times New Roman" w:hAnsi="Times New Roman"/>
                <w:sz w:val="24"/>
                <w:szCs w:val="24"/>
              </w:rPr>
              <w:t>на зайняття посад, які передбачають зайняття відповідального або особливо відповідального становища та посад з підвищеним корупційним ризиком</w:t>
            </w:r>
            <w:r>
              <w:rPr>
                <w:rFonts w:cs="Times New Roman" w:ascii="Times New Roman" w:hAnsi="Times New Roman"/>
                <w:sz w:val="24"/>
                <w:szCs w:val="24"/>
                <w:lang w:eastAsia="uk-UA"/>
              </w:rPr>
              <w:t xml:space="preserve"> </w:t>
              <w:br/>
              <w:t>в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 встановлені законодавством строк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і перевірки проведе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 2023 році в апараті ДМС стосовно осіб, що претендують на зайняття посад, які передбачають зайняття відповідального або особливо відповідального становища, та посад </w:t>
              <w:br/>
              <w:t xml:space="preserve">з підвищеним корупційним ризиком, призначення на посади яких здійснюється Головою ДМС, розпочато проведення спеціальних перевірок стосовно 13 державних службовців, не завершено – 8 (з них 5 завершено у 2024 році) та 16 перевірок стосовно державних службовців територіальних органів ДМС, призначення на посаду яких здійснюється Головою ДМС </w:t>
              <w:br/>
              <w:t>(всі завершені у 2024 році).</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shd w:fill="FFFFFF" w:val="clear"/>
              </w:rPr>
              <w:t xml:space="preserve">У 2024 році розпочато проведення спеціальних перевірок стосовно </w:t>
              <w:br/>
              <w:t>11 працівників апарату ДМС                     (не завершено – 3) та 47 перевірок стосовно державних службовців територіальних органів ДМС, призначення на посаду яких здійснюється Головою ДМС, 2                   не заверше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shd w:fill="FFFFFF" w:val="clear"/>
              </w:rPr>
              <w:t xml:space="preserve">У 2025 році розпочато проведення спеціальних перевірок стосовно                  6 працівників апарату ДМС                       (не завершено – 1) та </w:t>
            </w:r>
            <w:r>
              <w:rPr>
                <w:rFonts w:cs="Times New Roman" w:ascii="Times New Roman" w:hAnsi="Times New Roman"/>
                <w:sz w:val="24"/>
                <w:szCs w:val="24"/>
                <w:shd w:fill="FFFFFF" w:val="clear"/>
                <w:lang w:val="ru-RU"/>
              </w:rPr>
              <w:t>34</w:t>
            </w:r>
            <w:r>
              <w:rPr>
                <w:rFonts w:cs="Times New Roman" w:ascii="Times New Roman" w:hAnsi="Times New Roman"/>
                <w:sz w:val="24"/>
                <w:szCs w:val="24"/>
                <w:shd w:fill="FFFFFF" w:val="clear"/>
              </w:rPr>
              <w:t xml:space="preserve"> перевірки стосовно державних службовців територіальних органів ДМС, призначення на посаду яких здійснюється Головою ДМС </w:t>
              <w:br/>
              <w:t xml:space="preserve">(не завершено - 1). </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Здійснення заходів щодо дотримання вимог фінансового контролю,</w:t>
            </w:r>
          </w:p>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FF0000"/>
                <w:spacing w:val="-1"/>
                <w:sz w:val="24"/>
                <w:szCs w:val="24"/>
              </w:rPr>
            </w:pPr>
            <w:r>
              <w:rPr>
                <w:rFonts w:cs="Times New Roman" w:ascii="Times New Roman" w:hAnsi="Times New Roman"/>
                <w:b/>
                <w:spacing w:val="-1"/>
                <w:sz w:val="24"/>
                <w:szCs w:val="24"/>
              </w:rPr>
              <w:t>запобігання та врегулювання конфлікту інтересів</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1. Забезпечення виконання вимог антикорупційного законодавства в частині фінансового контролю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1) забезпечення сприятливих умов для подання </w:t>
            </w:r>
            <w:r>
              <w:rPr>
                <w:rFonts w:cs="Times New Roman" w:ascii="Times New Roman" w:hAnsi="Times New Roman"/>
                <w:sz w:val="24"/>
                <w:szCs w:val="24"/>
              </w:rPr>
              <w:t xml:space="preserve"> працівниками – суб’єктами декларування декларацій осіб, уповноважених на виконання функцій держави або місцевого самовряд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 xml:space="preserve">У встановлені законодавством строки </w:t>
            </w:r>
          </w:p>
          <w:p>
            <w:pPr>
              <w:pStyle w:val="Normal"/>
              <w:widowControl w:val="false"/>
              <w:tabs>
                <w:tab w:val="clear" w:pos="709"/>
                <w:tab w:val="left" w:pos="-110"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одано декларації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spacing w:lineRule="auto" w:line="240" w:before="0" w:after="0"/>
              <w:jc w:val="both"/>
              <w:rPr/>
            </w:pPr>
            <w:r>
              <w:rPr>
                <w:rFonts w:cs="Times New Roman" w:ascii="Times New Roman" w:hAnsi="Times New Roman"/>
                <w:sz w:val="24"/>
                <w:szCs w:val="24"/>
              </w:rPr>
              <w:t>Із метою забезпечення сприятливих умов подання працівниками - суб’єктами декларування електронних декларацій осіб, уповноважених на виконання функцій держави або місцевого самоврядування, працівниками Відділу з питань запобігання та виявлення корупції ДМС у 2023 році проведено наступні заходи:</w:t>
            </w:r>
          </w:p>
          <w:p>
            <w:pPr>
              <w:pStyle w:val="Normal"/>
              <w:widowControl w:val="false"/>
              <w:numPr>
                <w:ilvl w:val="0"/>
                <w:numId w:val="4"/>
              </w:numPr>
              <w:spacing w:lineRule="auto" w:line="240" w:before="0" w:after="0"/>
              <w:ind w:left="0" w:firstLine="360"/>
              <w:jc w:val="both"/>
              <w:rPr/>
            </w:pPr>
            <w:r>
              <w:rPr>
                <w:rFonts w:cs="Times New Roman" w:ascii="Times New Roman" w:hAnsi="Times New Roman"/>
                <w:sz w:val="24"/>
                <w:szCs w:val="24"/>
              </w:rPr>
              <w:t xml:space="preserve">доведено до відома суб’єктів декларування зміни у законодавстві (лист ВПЗВК від 28.03.2023 </w:t>
              <w:br/>
              <w:t>№ 17/112-23)</w:t>
            </w:r>
            <w:r>
              <w:rPr>
                <w:rFonts w:cs="Times New Roman" w:ascii="Times New Roman" w:hAnsi="Times New Roman"/>
              </w:rPr>
              <w:t>;</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идано доручення ДМС від 16.11.2023 № Д/38/1-23 «Щодо забезпечення подання електронних декларацій за 2021 та 2022 роки»;</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09.11.2023 та 16.11.2023 проведено навчання щодо особливостей подання електронних декларацій осіб, уповноважених на виконання функцій держави або місцевого самоврядування, в 2023 році (листи ВПЗВК від 08.11.2023 № 17/646-23 та від 15.11.2023 № 17/692-2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цівниками Відділу з питань запобігання та виявлення корупції ДМС у 2024 році проведено наступні заходи:</w:t>
            </w:r>
          </w:p>
          <w:p>
            <w:pPr>
              <w:pStyle w:val="Normal"/>
              <w:widowControl w:val="false"/>
              <w:numPr>
                <w:ilvl w:val="0"/>
                <w:numId w:val="4"/>
              </w:numPr>
              <w:spacing w:lineRule="auto" w:line="240" w:before="0" w:after="0"/>
              <w:ind w:left="0" w:firstLine="360"/>
              <w:jc w:val="both"/>
              <w:rPr/>
            </w:pPr>
            <w:r>
              <w:rPr>
                <w:rFonts w:cs="Times New Roman" w:ascii="Times New Roman" w:hAnsi="Times New Roman"/>
                <w:sz w:val="24"/>
                <w:szCs w:val="24"/>
              </w:rPr>
              <w:t>видано доручення ДМС від 15.02.2024 № Д/7/1-24 «Про забезпечення подання електронних декларацій осіб, уповноважених                 на виконання функцій держави                або місцевого самоврядування»;</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адано роз’яснення працівникам апарату ДМС (лист ВПЗВК від 15.03.2024 № 17/184-24);</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адано роз’яснення працівникам територіальних органів ДМС (листами ВПЗВК від 15.03.2024 № 17/185-24            та від 29.03.2024 № 17/212-2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цівниками Відділу з питань запобігання та виявлення корупції ДМС у 2025 році проведено наступні заходи:</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идано доручення ДМС від 12.02.2025 № Д/7/1-25 «Про забезпечення подання працівниками ДМС електронних декларацій за 2024 рік»;</w:t>
            </w:r>
          </w:p>
          <w:p>
            <w:pPr>
              <w:pStyle w:val="Normal"/>
              <w:widowControl w:val="false"/>
              <w:numPr>
                <w:ilvl w:val="0"/>
                <w:numId w:val="4"/>
              </w:numPr>
              <w:spacing w:lineRule="auto" w:line="240" w:before="0" w:after="0"/>
              <w:ind w:left="0" w:firstLine="360"/>
              <w:jc w:val="both"/>
              <w:rPr/>
            </w:pPr>
            <w:r>
              <w:rPr>
                <w:rFonts w:cs="Times New Roman" w:ascii="Times New Roman" w:hAnsi="Times New Roman"/>
                <w:sz w:val="24"/>
                <w:szCs w:val="24"/>
              </w:rPr>
              <w:t>проведено он-лайн тренінг (лист ВПЗВК від 03.02.2025 № 17/72-25);</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організовано взяття участі </w:t>
              <w:br/>
              <w:t>у вебінарі (лист ВПЗВК від 04.02.2025 № 17/76-25);</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адано роз’яснення працівникам апарату ДМС (лист ВПЗВК від 13.02.2025 № 17/91-25);</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адано роз’яснення працівникам апарату ДМС (лист ВПЗВК від 21.03.2025 № 17/127-2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6"/>
                <w:szCs w:val="26"/>
              </w:rPr>
            </w:pPr>
            <w:r>
              <w:rPr>
                <w:rFonts w:cs="Times New Roman" w:ascii="Times New Roman" w:hAnsi="Times New Roman"/>
                <w:color w:val="FF0000"/>
                <w:spacing w:val="-1"/>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 перевірка </w:t>
            </w:r>
            <w:r>
              <w:rPr>
                <w:rStyle w:val="Rvts0"/>
                <w:rFonts w:cs="Times New Roman" w:ascii="Times New Roman" w:hAnsi="Times New Roman"/>
                <w:sz w:val="24"/>
                <w:szCs w:val="24"/>
              </w:rPr>
              <w:t xml:space="preserve">фактів своєчасності подання декларацій </w:t>
            </w:r>
            <w:r>
              <w:rPr>
                <w:rFonts w:cs="Times New Roman" w:ascii="Times New Roman" w:hAnsi="Times New Roman"/>
                <w:sz w:val="24"/>
                <w:szCs w:val="24"/>
              </w:rPr>
              <w:t xml:space="preserve">суб’єктами декларування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 xml:space="preserve">У встановлені законодавством строки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 територіальні орг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ідготовлено та направлено до НАЗК відповідні повідомлення про неподання/несвоєчасне подання декларацій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результатами перевірки фактів своєчасності подання </w:t>
            </w:r>
            <w:r>
              <w:rPr>
                <w:rStyle w:val="Rvts0"/>
                <w:rFonts w:cs="Times New Roman" w:ascii="Times New Roman" w:hAnsi="Times New Roman"/>
                <w:sz w:val="24"/>
                <w:szCs w:val="24"/>
              </w:rPr>
              <w:t>декларацій              за 2021 та 2022 роки</w:t>
            </w:r>
            <w:r>
              <w:rPr>
                <w:rFonts w:cs="Times New Roman" w:ascii="Times New Roman" w:hAnsi="Times New Roman"/>
                <w:sz w:val="24"/>
                <w:szCs w:val="24"/>
              </w:rPr>
              <w:t xml:space="preserve"> підготовлено             та направлено 41 повідомлення до НАЗК про неподання/несвоєчасне подання електронних декларацій суб’єктами декларування ДМ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результатами перевірки фактів своєчасності подання </w:t>
            </w:r>
            <w:r>
              <w:rPr>
                <w:rStyle w:val="Rvts0"/>
                <w:rFonts w:cs="Times New Roman" w:ascii="Times New Roman" w:hAnsi="Times New Roman"/>
                <w:sz w:val="24"/>
                <w:szCs w:val="24"/>
              </w:rPr>
              <w:t>декларацій за 2023 рік</w:t>
            </w:r>
            <w:r>
              <w:rPr>
                <w:rFonts w:cs="Times New Roman" w:ascii="Times New Roman" w:hAnsi="Times New Roman"/>
                <w:sz w:val="24"/>
                <w:szCs w:val="24"/>
              </w:rPr>
              <w:t xml:space="preserve"> підготовлено та направлено </w:t>
              <w:br/>
              <w:t xml:space="preserve">8 повідомлень до НАЗК про неподання/несвоєчасне подання електронних декларацій суб’єктами декларування ДМ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результатами перевірки фактів своєчасності подання </w:t>
            </w:r>
            <w:r>
              <w:rPr>
                <w:rStyle w:val="Rvts0"/>
                <w:rFonts w:cs="Times New Roman" w:ascii="Times New Roman" w:hAnsi="Times New Roman"/>
                <w:sz w:val="24"/>
                <w:szCs w:val="24"/>
              </w:rPr>
              <w:t>декларацій               за 2024 рік</w:t>
            </w:r>
            <w:r>
              <w:rPr>
                <w:rFonts w:cs="Times New Roman" w:ascii="Times New Roman" w:hAnsi="Times New Roman"/>
                <w:sz w:val="24"/>
                <w:szCs w:val="24"/>
              </w:rPr>
              <w:t xml:space="preserve"> підготовлено та направлено </w:t>
              <w:br/>
              <w:t>4 повідомлення до НАЗК про неподання/несвоєчасне подання електронних декларацій суб’єктами декларування ДМС</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6"/>
                <w:szCs w:val="26"/>
              </w:rPr>
            </w:pPr>
            <w:r>
              <w:rPr>
                <w:rFonts w:cs="Times New Roman" w:ascii="Times New Roman" w:hAnsi="Times New Roman"/>
                <w:spacing w:val="-1"/>
                <w:sz w:val="24"/>
                <w:szCs w:val="24"/>
              </w:rPr>
              <w:t>2.</w:t>
            </w:r>
            <w:r>
              <w:rPr/>
              <w:t xml:space="preserve"> </w:t>
            </w:r>
            <w:r>
              <w:rPr>
                <w:rFonts w:cs="Times New Roman" w:ascii="Times New Roman" w:hAnsi="Times New Roman"/>
                <w:spacing w:val="-1"/>
                <w:sz w:val="24"/>
                <w:szCs w:val="24"/>
              </w:rPr>
              <w:t xml:space="preserve">Забезпечення виконання вимог антикорупційного законодавства </w:t>
              <w:br/>
              <w:t xml:space="preserve">в частині запобігання та врегулювання конфлікту інтересів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1) опрацювання  та узагальнення інформації про близьких осіб, які працюють в системі ДМС, зокрема: в апараті ДМС, територіальних органах ДМС,</w:t>
            </w:r>
            <w:r>
              <w:rPr>
                <w:rFonts w:cs="Times New Roman" w:ascii="Times New Roman" w:hAnsi="Times New Roman"/>
                <w:bCs/>
                <w:sz w:val="24"/>
                <w:szCs w:val="24"/>
                <w:lang w:eastAsia="uk-UA"/>
              </w:rPr>
              <w:t xml:space="preserve"> установах та підприємствах, що належать до сфери управління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05 квіт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05 лип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05 жовт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022-2025 рокі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05 січ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024-2026 років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самостійні структурні підрозділи апарат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територіальні органи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станови та підприємства, що належать до сфери управління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Організовано збір, узагальнення та опрацювання інформації про близьких осіб</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 xml:space="preserve">У ДМС відповідно до доручення Голови ДМС від 09.12.2019 № Д/154/1-19 забезпечено щоквартальне узагальнення, опрацювання та використання інформації, отриманої </w:t>
              <w:br/>
              <w:t xml:space="preserve">в процесі виявлення конфлікту інтересів, </w:t>
            </w:r>
            <w:r>
              <w:rPr>
                <w:rFonts w:cs="Times New Roman" w:ascii="Times New Roman" w:hAnsi="Times New Roman"/>
                <w:spacing w:val="-1"/>
                <w:sz w:val="24"/>
                <w:szCs w:val="24"/>
              </w:rPr>
              <w:t>зокрема в: апараті ДМС; територіальних органах та підрозділах ДМС;</w:t>
            </w:r>
            <w:r>
              <w:rPr>
                <w:rFonts w:cs="Times New Roman" w:ascii="Times New Roman" w:hAnsi="Times New Roman"/>
                <w:bCs/>
                <w:sz w:val="24"/>
                <w:szCs w:val="24"/>
                <w:lang w:eastAsia="uk-UA"/>
              </w:rPr>
              <w:t xml:space="preserve"> установах та підприємствах, що належать до сфери управління ДМС (доповідна записка від 11.04.2024 </w:t>
              <w:br/>
              <w:t xml:space="preserve">№ 17/241-24, від 09.07.2024 </w:t>
              <w:br/>
              <w:t xml:space="preserve">№ 17/425-24, від 07.10.2024 </w:t>
              <w:br/>
              <w:t xml:space="preserve">№ 17/605-24, від 09.04.2025 </w:t>
              <w:br/>
              <w:t xml:space="preserve">№ 17/143-25; від 07.07.2025 № 17/200, від 07.10.2025 № 17/273-25, від 08.12.2025 № 17/315-25. </w:t>
            </w:r>
          </w:p>
        </w:tc>
      </w:tr>
      <w:tr>
        <w:trPr>
          <w:trHeight w:val="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 надання методичної допомоги щодо   недопущення появі конфлікту інтересів та/або, у разі його виникнення,  усунення останнього для працівників апарату ДМС,</w:t>
            </w:r>
            <w:r>
              <w:rPr>
                <w:rFonts w:cs="Times New Roman" w:ascii="Times New Roman" w:hAnsi="Times New Roman"/>
                <w:bCs/>
                <w:sz w:val="24"/>
                <w:szCs w:val="24"/>
                <w:lang w:eastAsia="uk-UA"/>
              </w:rPr>
              <w:t xml:space="preserve"> установ та підприємств, що належать до сфери управління ДМС</w:t>
            </w:r>
            <w:r>
              <w:rPr>
                <w:rFonts w:cs="Times New Roman" w:ascii="Times New Roman" w:hAnsi="Times New Roman"/>
                <w:spacing w:val="-1"/>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У разі необхідності прийняття відповідних управлінських рішень </w:t>
              <w:br/>
              <w:t xml:space="preserve">з метою усунення конфлікту інтересів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ПЗВК,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самостійні структурні підрозділи апарат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територіальні органи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станови та підприємства, що належать до сфери управління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Надано методичну допомог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ідповідне управлінське рішення прийнято та 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Конфлікт інтересів не допущено/усунут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Працівниками Відділу з питань запобігання та виявлення корупції ДМС при вирішенні питань про призначення на посади претендентів та під час виконання вже призначеними працівниками апарату ДМС,</w:t>
            </w:r>
            <w:r>
              <w:rPr>
                <w:rFonts w:cs="Times New Roman" w:ascii="Times New Roman" w:hAnsi="Times New Roman"/>
                <w:bCs/>
                <w:sz w:val="24"/>
                <w:szCs w:val="24"/>
                <w:lang w:eastAsia="uk-UA"/>
              </w:rPr>
              <w:t xml:space="preserve"> установ         та підприємств, що належать до сфери управління ДМС,</w:t>
            </w:r>
            <w:r>
              <w:rPr>
                <w:rFonts w:cs="Times New Roman" w:ascii="Times New Roman" w:hAnsi="Times New Roman"/>
                <w:spacing w:val="-1"/>
                <w:sz w:val="24"/>
                <w:szCs w:val="24"/>
              </w:rPr>
              <w:t xml:space="preserve"> своїх посадових обов’язків на постійній основі проводилися роз’яснення поняття конфлікту інтересів та доводилася інформація про заходи, передбачені Законом України «Про запобігання корупції» щодо усунення потенційного та реального конфлікту інтересів (доповідна записка ВПЗВК від 29.05.2023 № 17/242-23, протокол </w:t>
              <w:br/>
              <w:t xml:space="preserve">№ 1 </w:t>
            </w:r>
            <w:r>
              <w:rPr>
                <w:rFonts w:cs="Times New Roman" w:ascii="Times New Roman" w:hAnsi="Times New Roman"/>
                <w:sz w:val="24"/>
                <w:szCs w:val="24"/>
              </w:rPr>
              <w:t xml:space="preserve">наради з уповноваженими особами/ уповноваженими підрозділами з питань запобігання та виявлення корупції територіальних органів ДМС від 30.06.2023, </w:t>
            </w:r>
            <w:r>
              <w:rPr>
                <w:rFonts w:cs="Times New Roman" w:ascii="Times New Roman" w:hAnsi="Times New Roman"/>
                <w:spacing w:val="-1"/>
                <w:sz w:val="24"/>
                <w:szCs w:val="24"/>
              </w:rPr>
              <w:t xml:space="preserve"> протокол № 4 </w:t>
            </w:r>
            <w:r>
              <w:rPr>
                <w:rFonts w:cs="Times New Roman" w:ascii="Times New Roman" w:hAnsi="Times New Roman"/>
                <w:sz w:val="24"/>
                <w:szCs w:val="24"/>
              </w:rPr>
              <w:t xml:space="preserve">наради </w:t>
              <w:br/>
              <w:t xml:space="preserve">з уповноваженими особами/ уповноваженими підрозділами з питань запобігання та виявлення корупції територіальних органів ДМС від 03.06.2024, протокол № 5 від 23.12.2024, </w:t>
            </w:r>
            <w:r>
              <w:rPr>
                <w:rFonts w:cs="Times New Roman" w:ascii="Times New Roman" w:hAnsi="Times New Roman"/>
                <w:spacing w:val="-1"/>
                <w:sz w:val="24"/>
                <w:szCs w:val="24"/>
              </w:rPr>
              <w:t xml:space="preserve"> протокол від 25.12.2024 № 6 та від 26.03.2025 № 7</w:t>
            </w:r>
            <w:r>
              <w:rPr>
                <w:rFonts w:cs="Times New Roman" w:ascii="Times New Roman" w:hAnsi="Times New Roman"/>
                <w:sz w:val="24"/>
                <w:szCs w:val="24"/>
              </w:rPr>
              <w:t>.</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b/>
                <w:spacing w:val="-1"/>
                <w:sz w:val="24"/>
                <w:szCs w:val="24"/>
              </w:rPr>
              <w:t>Удосконалення процесу надання адміністративних по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0" w:leader="none"/>
                <w:tab w:val="left" w:pos="284" w:leader="none"/>
              </w:tabs>
              <w:autoSpaceDE w:val="fals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z w:val="24"/>
                <w:szCs w:val="24"/>
              </w:rPr>
              <w:t>Запобігання проявам зловживання владою та службовим становищем під час надання працівниками ДМС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 w:val="left" w:pos="317"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Оприлюднення інформації про порядок та терміни надання територіальними органами та підрозділами ДМС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Грудень 2023 року;</w:t>
            </w:r>
          </w:p>
          <w:p>
            <w:pPr>
              <w:pStyle w:val="Normal"/>
              <w:spacing w:lineRule="auto" w:line="240" w:before="0" w:after="0"/>
              <w:jc w:val="both"/>
              <w:rPr/>
            </w:pPr>
            <w:r>
              <w:rPr>
                <w:rFonts w:eastAsia="Times New Roman" w:cs="Times New Roman" w:ascii="Times New Roman" w:hAnsi="Times New Roman"/>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eastAsia="Times New Roman" w:cs="Times New Roman" w:ascii="Times New Roman" w:hAnsi="Times New Roman"/>
                <w:sz w:val="24"/>
                <w:szCs w:val="24"/>
                <w:lang w:eastAsia="ru-RU"/>
              </w:rPr>
              <w:t>Грудень 2025 року</w:t>
            </w:r>
            <w:r>
              <w:rPr>
                <w:rFonts w:cs="Times New Roman" w:ascii="Times New Roman" w:hAnsi="Times New Roman"/>
                <w:spacing w:val="-1"/>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КЕ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самостійні структурні підрозділи апарат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територіальні органи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На офіційному веб-сайті ДМС забезпечено розміщення актуальної інформації про порядок, терміни та вартість надання адміністративних послу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Інформаційні матеріали про порядок надання адміністративних послуг розміщено на офіційному веб-сайті ДМС у рубриці «Послуги» (https://dmsu.gov.ua/poslugi.html). Також на офіційному веб-сайті ДМС функціонує електронний                          сервіс «Платіжні реквізити» (https://dmsu.gov.ua/services/payment.htm) за допомогою якого можна дізнатися платіжні реквізити для перерахунку коштів за надання послуг з оформлення паспорта громадянина України у формі картки та паспорта громадянина України для виїзду за корд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0"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евірка відомостей про кінцевого бенефіціарного власника засобами Єдиного державного вебпорталу електронних послуг з використанням відомостей </w:t>
              <w:br/>
              <w:t>з Єдиного державного демографічного реєстр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 w:val="left" w:pos="31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езпечення технічної можливості проводити автоматичну перевірку відомостей про кінцевого бенефіціарного власника засобами Єдиного державного вебпорталу електронних послуг </w:t>
              <w:br/>
              <w:t>з використанням відомостей з Єдиного державного демографічного реєс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 2023 ро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ДІТЗ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езпечено технічну можливість проводити автоматичну перевірку відомостей про кінцевого бенефіціарного власника засобами Єдиного державного вебпорталу електронних послуг </w:t>
              <w:br/>
              <w:t xml:space="preserve">з використанням відомостей </w:t>
              <w:br/>
              <w:t>з Єдиного державного демографічного реєстр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з метою забезпечення технічної можливості проведення Міністерством</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цифрової трансформації України                 та Державною податковою службою України автоматичної перевірки відомостей про кінцевого бенефіціарного власника засобами Єдиного державного вебпорталу електронних послуг з використанням</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ідомостей з Єдиного державного демографічного реєстру, Державного реєстру фізичних осіб - платників податків, ДМС забезпечено створення та функціонування електронного сервісу верифікації особи </w:t>
              <w:br/>
              <w:t xml:space="preserve">з використанням інформації Єдиного державного демографічного реєстру. Електронна інформаційна взаємодія здійснюється згідно з постановою Кабінету Міністрів України від 12.09.2023 № 976, якою визначено, що така автоматична перевірка буде проводитись після забезпечення технічної можливості реалізації державної реєстрації утворення юридичної особи засобами Єдиного державного вебпорталу електронних послуг. Наразі реалізовано автоматичну перевірку кінцевого бенефіціарного власника (далі – КБВ) щодо товариств        з обмеженою відповідальністю             (далі – ТОВ), які діють на основі модельного статуту, державна реєстрація яких здійснюється засобами Порталу Дія. При цьому, шляхом електронної інформаційної взаємодії </w:t>
              <w:br/>
              <w:t xml:space="preserve">з Єдиним державним демографічним реєстром через єдину інформаційну систему МВС перевіряються (верифікуються) відомості про: прізвище, ім’я, по батькові                        (за наявності); дату народження; тип документа; серію (за наявності)                 та номер документа (документів),             що посвідчує особу та підтверджує громадянство (підданство), зокрема, паспорта громадянина України для виїзду за кордон; унікальний номер запису в Єдиному державному демографічному реєстрі; місце проживання. Щодо запровадження технічної можливості реєстрації утворення інших видів юридичних осіб за допомогою Порталу Дія                          та здійснення автоматичної перевірки їхніх КБВ відповідні звернення від Міністерства цифрової трансформації України  до ДМС не надходили. </w:t>
            </w:r>
          </w:p>
        </w:tc>
      </w:tr>
      <w:tr>
        <w:trPr>
          <w:trHeight w:val="11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0"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заємодія електронної системи охорони здоров’я  із Єдиним державним демографічним реєст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 w:val="left" w:pos="31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ення взаємодії та сумісності електронної системи охорони здоров’я із Єдиним державним демографічним реєст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 2023 ро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 20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ДІТЗ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лектронна система охорони здоров’я здатна обмінюватися інформацією </w:t>
              <w:br/>
              <w:t>з Єдиним державним демографічним реєстро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 xml:space="preserve">Виконано.       </w:t>
            </w:r>
          </w:p>
          <w:p>
            <w:pPr>
              <w:pStyle w:val="Normal"/>
              <w:autoSpaceDE w:val="false"/>
              <w:spacing w:lineRule="auto" w:line="240" w:before="0" w:after="0"/>
              <w:jc w:val="both"/>
              <w:rPr/>
            </w:pPr>
            <w:r>
              <w:rPr>
                <w:rFonts w:cs="Times New Roman" w:ascii="Times New Roman" w:hAnsi="Times New Roman"/>
                <w:sz w:val="24"/>
                <w:szCs w:val="24"/>
              </w:rPr>
              <w:t xml:space="preserve">Із метою забезпечення взаємодії                 та сумісності Електронної системи охорони здоров’я з Єдиним державним демографічним реєстром та в межах підготовчих робіт щодо                   підписання відповідного Протоколу інформаційного обміну між ДМС               та МОЗ, працівниками ДМС взято участь у напрацюванні технічних вимог до електронної взаємодії між ЕСОЗ             та ЄДДР, а також в опрацюванні необхідних законодавчих змін. Технічні вимоги розроблено. Законодавчі зміни ухвалено – Закон України «Про внесення змін до деяких законів України щодо верифікації відомостей </w:t>
              <w:br/>
              <w:t xml:space="preserve">в окремих системах та реєстрах». Забезпечено взаємодію та сумісність ЕСОЗ та ЄДДР. Договір про інформаційну взаємодію між Національною службою здоров’я України, МВС, ДМС від 10.06.2025       № 239.    </w:t>
            </w:r>
          </w:p>
        </w:tc>
      </w:tr>
      <w:tr>
        <w:trPr>
          <w:trHeight w:val="7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0"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провадження функціонування електронного сервісу верифікації інформації про особу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 w:val="left" w:pos="317" w:leader="none"/>
              </w:tabs>
              <w:autoSpaceDE w:val="false"/>
              <w:spacing w:lineRule="auto" w:line="240" w:before="0" w:after="0"/>
              <w:jc w:val="both"/>
              <w:rPr/>
            </w:pPr>
            <w:r>
              <w:rPr>
                <w:rFonts w:cs="Times New Roman" w:ascii="Times New Roman" w:hAnsi="Times New Roman"/>
                <w:sz w:val="24"/>
                <w:szCs w:val="24"/>
              </w:rPr>
              <w:t>Забезпечити функціонування електронного сервісу верифікації інформації про особ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ість місяців після нормативного врегулювання функціонування електронного сервісу верифікації інформації про особ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ДІТЗ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ектронний сервіс верифікації інформації про особу запроваджений та функціонує</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autoSpaceDE w:val="false"/>
              <w:spacing w:lineRule="auto" w:line="240" w:before="0" w:after="0"/>
              <w:jc w:val="both"/>
              <w:rPr/>
            </w:pPr>
            <w:r>
              <w:rPr>
                <w:rFonts w:cs="Times New Roman" w:ascii="Times New Roman" w:hAnsi="Times New Roman"/>
                <w:sz w:val="24"/>
                <w:szCs w:val="24"/>
              </w:rPr>
              <w:t xml:space="preserve">ДМС створено електронний сервіс верифікації інформації про особу засобами Єдиного державного демографічного реєстру (далі – програмний інтерфейс) та забезпечено його публікацію в системі електронної взаємодії державних електронних інформаційних ресурсів «Трембіта» (далі – система «Трембіта»). Програмний інтерфейс функціонує </w:t>
              <w:br/>
              <w:t>у тестовому середовищі на шині безпечного обміну системи «Трембіта» відповідно до постанови Кабінету Міністрів України від 08.09.2016 № 606 «Деякі питання електронної взаємодії електронних інформаційних ресурсі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рмативне врегулювання функціонування програмного інтерфейсу, розробленого ДМС, відповідно до підпункту 1.4.2.2.2 Державної антикорупційної програми на 2023 – 2025 роки покладено                   на Міністерство цифрової трансформації України шляхом розроблення та подання Кабінетові Міністрів України проекту постанови Кабінету Міністрів України, якою буде визначено порядок (процедура) верифікації у публічних електронних реєстрах, у тому числі ідентифікаційних даних фізичних осіб.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С в межах компетенції опрацьовано та погоджено із зауваженнями (лист          від 22.04.2025 № 7.1-4388/1-25) проєкт постанови Кабінету Міністрів України «Про затвердження Порядку проведення звірки, верифікації, співставлення реєстрових даних», розроблений Міністерством цифрової трансформації України. Постановою Кабінету Міністрів України                      від 11.06.2025 № 687 затверджено Порядок проведення звірки, верифікації, співставлення реєстрових даних, який визначає механізм звірки, верифікації, співставлення реєстрових даних для забезпечення цілісності, повноти та достовірності реєстрових даних у публічних електронних реєстрах. За інформацією Міністерства цифрової трансформації України повноцінне використання програмного інтерфейсу, розробленого ДМС, потребує додаткових заходів з нормативного врегулювання, реалізація яких наразі триває. У 2025 році відповідні проєкти нормативно-правових актів на розгляд ДМС                не надходили.</w:t>
            </w:r>
          </w:p>
        </w:tc>
      </w:tr>
      <w:tr>
        <w:trPr>
          <w:trHeight w:val="409" w:hRule="atLeast"/>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pPr>
            <w:r>
              <w:rPr>
                <w:rFonts w:cs="Times New Roman" w:ascii="Times New Roman" w:hAnsi="Times New Roman"/>
                <w:b/>
                <w:spacing w:val="-1"/>
                <w:sz w:val="24"/>
                <w:szCs w:val="24"/>
              </w:rPr>
              <w:t>Запобігання корупції у сфері публічних закупівель</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1. Здійснення контролю за проведенням публічних закупівель із метою мінімізації корупційних ризиків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1) дослідження змісту документації учасників процедури публічних закупівель/спрощених закупівель, які проводяться в апараті ДМС та установах, що належать до сфери управління ДМС, на предмет відповідності вимогам антикорупційн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повноважена особа ДМС, установи, що належать до сфери управління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Рішення уповноваженої особи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ДМС,  установи, що належать до сфери управління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Уповноваженими особами ДМС здійснювався розгляд тендерних пропозицій учасників закупівель на відповідність вимогам тендерної документації.</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Під час проведення процедур внутрішніх аудитів за період </w:t>
              <w:br/>
              <w:t xml:space="preserve">з 01.01.2023 по 31.12.2023 на об'єктах внутрішнього аудиту (УДМС </w:t>
              <w:br/>
              <w:t xml:space="preserve">у Полтавській області,  УДМС Тернопільській  області,  УДМС        Івано-Франківській області, ПТРБ </w:t>
              <w:br/>
              <w:t xml:space="preserve">у м. Яготині Київської області, Волинському ПТПІ) досліджено питання щодо організації та здійснення публічних закупівель вказаними установами. Результати аудиторських досліджень задокументовані </w:t>
              <w:br/>
              <w:t>в аудиторських звітах.</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 2024 році під час здійснення внутрішніх аудитів на об'єктах внутрішнього аудиту (ЦМУ ДМС </w:t>
              <w:br/>
              <w:t>у м. Києві та Київській області, Управління ДМС у Житомирській області) досліджено питання щодо організації та здійснення публічних закупівель. Встановлено певні недоліки щодо не оприлюднення інформації            про окремі закупівлі,                      результати аудиторських досліджень задокументовані в аудиторських звітах.</w:t>
            </w:r>
          </w:p>
          <w:p>
            <w:pPr>
              <w:pStyle w:val="Normal"/>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 2025 року Уповноваженою особою ДМС здійснені дослідження змісту             та аналіз документації, що подавалася учасниками закупівель відповідно              до технічних вимог та тендерної документації Замовника (ДМС),                   із метою прийняття відповідних рішень про відхилення тендерної пропозиції або визначення переможця.    </w:t>
            </w:r>
          </w:p>
          <w:p>
            <w:pPr>
              <w:pStyle w:val="Normal"/>
              <w:widowControl w:val="false"/>
              <w:tabs>
                <w:tab w:val="clear" w:pos="709"/>
                <w:tab w:val="left" w:pos="-110" w:leader="none"/>
              </w:tabs>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 New Roman" w:ascii="Times New Roman" w:hAnsi="Times New Roman"/>
                <w:sz w:val="24"/>
                <w:szCs w:val="24"/>
              </w:rPr>
              <w:t xml:space="preserve">Під час здійснення планових внутрішніх аудитів на об'єктах внутрішнього аудиту (в Управліннях ДМС </w:t>
              <w:br/>
              <w:t xml:space="preserve">у Вінницькій, Волинській, Хмельницькій, Чернівецькій областях) досліджувалось питання щодо організації та здійснення публічних закупівель. Встановлені поодинокі порушення неоприлюднення інформації про окремі закупівлі Управліннями ДМС у Вінницькій, Хмельницькій областях, результати аудиторських досліджень задокументовані </w:t>
              <w:br/>
              <w:t>у аудиторських звітах.</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4"/>
                <w:szCs w:val="24"/>
                <w:lang w:eastAsia="ru-RU"/>
              </w:rPr>
            </w:pPr>
            <w:r>
              <w:rPr>
                <w:rFonts w:cs="Times New Roman" w:ascii="Times New Roman" w:hAnsi="Times New Roman"/>
                <w:color w:val="FF0000"/>
                <w:spacing w:val="-1"/>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110" w:leader="none"/>
                <w:tab w:val="left" w:pos="317" w:leader="none"/>
              </w:tabs>
              <w:autoSpaceDE w:val="false"/>
              <w:spacing w:lineRule="auto" w:line="240" w:before="0" w:after="0"/>
              <w:ind w:left="33" w:hanging="33"/>
              <w:jc w:val="both"/>
              <w:rPr>
                <w:rFonts w:ascii="Times New Roman" w:hAnsi="Times New Roman" w:cs="Times New Roman"/>
                <w:spacing w:val="-1"/>
                <w:sz w:val="24"/>
                <w:szCs w:val="24"/>
              </w:rPr>
            </w:pPr>
            <w:r>
              <w:rPr>
                <w:rFonts w:cs="Times New Roman" w:ascii="Times New Roman" w:hAnsi="Times New Roman"/>
                <w:spacing w:val="-1"/>
                <w:sz w:val="24"/>
                <w:szCs w:val="24"/>
              </w:rPr>
              <w:t>використання відповідно до вимог законодавства системи електронних закупівель ProZorro при проведенні процедури публічних  закупівель/спрощених закупівель, в апараті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повноважена особ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Публікації в системі електронних закупівель ProZor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користання електронної системи закупівель здійснювалося відповідно до вимог Закону України «Про публічні закупівлі» з урахуванням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w:t>
              <w:br/>
              <w:t xml:space="preserve">в Україні та протягом 90 днів з дня його припинення або скасування, затверджених постановою Кабінету Міністрів України від 12.10.2022 </w:t>
              <w:br/>
              <w:t>№ 1178 (зі змінами).</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Із метою забезпечення потреб </w:t>
              <w:br/>
              <w:t>у закупівлі мобільних автоматизованих</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бочих станцій за процедурами відкритих торгів на «Prozorro» своєчасно актуалізовано річний план закупівель ДМС на 2024                             рік (https://prozorro.gov.ua/plan/UA-</w:t>
            </w:r>
            <w:r>
              <w:rPr>
                <w:rFonts w:cs="Times New Roman" w:ascii="Times New Roman" w:hAnsi="Times New Roman"/>
                <w:spacing w:val="-1"/>
                <w:sz w:val="24"/>
                <w:szCs w:val="24"/>
              </w:rPr>
              <w:t>P-2024- 8-</w:t>
            </w:r>
            <w:r>
              <w:rPr>
                <w:rFonts w:cs="Times New Roman" w:ascii="Times New Roman" w:hAnsi="Times New Roman"/>
                <w:sz w:val="24"/>
                <w:szCs w:val="24"/>
              </w:rPr>
              <w:t xml:space="preserve">05-004669-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2025 року закупівлі здійснювались відповідно до затверджених річних планів закупівель ДМС на 2025 рік,           які опубліковані на «Prozorro», а саме:</w:t>
            </w:r>
          </w:p>
          <w:p>
            <w:pPr>
              <w:pStyle w:val="Normal"/>
              <w:autoSpaceDE w:val="false"/>
              <w:spacing w:lineRule="auto" w:line="240" w:before="0" w:after="0"/>
              <w:jc w:val="both"/>
              <w:rPr/>
            </w:pPr>
            <w:r>
              <w:rPr>
                <w:rFonts w:cs="Times New Roman" w:ascii="Times New Roman" w:hAnsi="Times New Roman"/>
              </w:rPr>
              <w:t xml:space="preserve">https://prozorro.gov.ua/tender/UA-2025-01-24-007768-a; https://prozorro.gov.ua/tender/UA-2025-01-24-006508-a; https://prozorro.gov.ua/tender/UA-2025-01-24-008350-a; https://prozorro.gov.ua/tender/UA-2025-02-13-011483-a; https://prozorro.gov.ua/tender/UA-2025-02-14-010708-a; https://prozorro.gov.ua/tender/UA-2025-02-28-009438-a; </w:t>
            </w:r>
            <w:hyperlink r:id="rId2">
              <w:r>
                <w:rPr>
                  <w:rStyle w:val="InternetLink"/>
                  <w:rFonts w:cs="Times New Roman" w:ascii="Times New Roman" w:hAnsi="Times New Roman"/>
                  <w:color w:val="000000"/>
                </w:rPr>
                <w:t>https://prozorro.gov.ua/tender/UA-2025-03-06-004204-a</w:t>
              </w:r>
            </w:hyperlink>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 xml:space="preserve">https://prozorro.gov.ua/tender/UA-2025-03-06-003833-a; https://prozorro.gov.ua/tender/UA-2025-03-12-000223-a; https://prozorro.gov.ua/tender/UA-2025-03-12-012512-a; https://prozorro.gov.ua/tender/UA-2025-03-17-000084-a; https://prozorro.gov.ua/tender/UA-2025-03-17-000302-a; https://prozorro.gov.ua/tender/UA-2025-03-19-007921-a; https://prozorro.gov.ua/tender/UA-2025-04-04-012288-a; https://prozorro.gov.ua/tender/UA-2025-04-09-006596-a; https://prozorro.gov.ua/tender/UA-2025-04-25-000195-a; https://prozorro.gov.ua/tender/UA-2025-04-25-000127-a; https://prozorro.gov.ua/tender/UA-2025-04-08-012780-a; https://prozorro.gov.ua/tender/UA-2025-05-13-009453-a; https://prozorro.gov.ua/tender/UA-2025-05-13-008836-a; https://prozorro.gov.ua/tender/UA-2025-05-13-010179-a; https://prozorro.gov.ua/tender/UA-2025-06-04-009823-a; https://prozorro.gov.ua/uk/tender/UA-2025-06-25-007994-a; https://prozorro.gov.ua/uk/tender/UA-2025-07-15-003549-a; https://prozorro.gov.ua/uk/tender/UA-2025-08-13-002351-a; https://prozorro.gov.ua/uk/tender/UA-2025-10-14-008876-a; https://prozorro.gov.ua/uk/tender/UA-2025-10-14-010238-a; https://prozorro.gov.ua/uk/tender/UA-2025-10-17-007230-a; https://prozorro.gov.ua/uk/tender/UA-2025-10-20-002822-a; https://prozorro.gov.ua/uk/tender/UA-2025-10-20-014361-a; https://prozorro.gov.ua/uk/tender/UA-2025-10-21-011063-a; https://prozorro.gov.ua/uk/tender/UA-2025-11-18-006928-a; https://prozorro.gov.ua/uk/tender/UA-2025-11-27-007804-a; https://prozorro.gov.ua/uk/plan/UA-P-2025-12-05-001259-a; </w:t>
            </w:r>
            <w:hyperlink r:id="rId3">
              <w:r>
                <w:rPr>
                  <w:rStyle w:val="InternetLink"/>
                  <w:rFonts w:cs="Times New Roman" w:ascii="Times New Roman" w:hAnsi="Times New Roman"/>
                  <w:color w:val="000000"/>
                </w:rPr>
                <w:t>https://prozorro.gov.ua/uk/tender/UA-2025-12-05-013780-a</w:t>
              </w:r>
            </w:hyperlink>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 xml:space="preserve">https://prozorro.gov.ua/tender/UA-2025-02-04-016614-a; https://prozorro.gov.ua/tender/UA-2025-02-04-015913-a; https://prozorro.gov.ua/tender/UA-2025-05-20-010862-a; https://prozorro.gov.ua/uk/tender/UA-2025-07-28-009243-a; https://prozorro.gov.ua/uk/tender/UA-2025-08-07-009678-a; https://prozorro.gov.ua/uk/tender/UA-2025-09-02-008116-a; https://prozorro.gov.ua/uk/tender/UA-2025-10-09-008106-a; https://prozorro.gov.ua/uk/tender/UA-2025-10-17-010694-a; https://prozorro.gov.ua/uk/tender/UA-2025-10-20-008982-a; </w:t>
            </w:r>
            <w:hyperlink r:id="rId4">
              <w:r>
                <w:rPr>
                  <w:rStyle w:val="InternetLink"/>
                  <w:rFonts w:cs="Times New Roman" w:ascii="Times New Roman" w:hAnsi="Times New Roman"/>
                  <w:color w:val="000000"/>
                </w:rPr>
                <w:t>https://prozorro.gov.ua/uk/tender/UA-2025-11-04-010970-a</w:t>
              </w:r>
            </w:hyperlink>
            <w:r>
              <w:rPr>
                <w:rFonts w:cs="Times New Roman" w:ascii="Times New Roman" w:hAnsi="Times New Roman"/>
              </w:rPr>
              <w:t>;</w:t>
            </w:r>
          </w:p>
          <w:p>
            <w:pPr>
              <w:pStyle w:val="Normal"/>
              <w:autoSpaceDE w:val="false"/>
              <w:spacing w:lineRule="auto" w:line="240" w:before="0" w:after="0"/>
              <w:jc w:val="both"/>
              <w:rPr/>
            </w:pPr>
            <w:hyperlink r:id="rId5">
              <w:r>
                <w:rPr>
                  <w:rStyle w:val="InternetLink"/>
                  <w:rFonts w:cs="Times New Roman" w:ascii="Times New Roman" w:hAnsi="Times New Roman"/>
                  <w:color w:val="000000"/>
                </w:rPr>
                <w:t>https://prozorro.gov.ua/tender/UA-2025-04-03-010729-a</w:t>
              </w:r>
            </w:hyperlink>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https://prozorro.gov.ua/plan/UA-P-2025-05-27-008657-a; https://prozorro.gov.ua/plan/UA-P-2025-05-27-009963-a; https://prozorro.gov.ua/plan/UA-P-2025-05-29-006739-a; https://prozorro.gov.ua/uk/tender/UA-2025-08-11-005650-a; https://prozorro.gov.ua/uk/tender/UA-2025-08-11-006444-a; https://prozorro.gov.ua/uk/tender/UA-2025-10-20-015455-a; https://prozorro.gov.ua/uk/tender/UA-2025-10-20-015714-a; https://prozorro.gov.ua/uk/tender/UA-2025-10-29-009914-a; https://prozorro.gov.ua/uk/tender/UA-2025-11-12-007791-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110" w:leader="none"/>
              </w:tabs>
              <w:autoSpaceDE w:val="false"/>
              <w:spacing w:lineRule="auto" w:line="240" w:before="0" w:after="0"/>
              <w:ind w:left="34" w:hanging="0"/>
              <w:jc w:val="both"/>
              <w:rPr>
                <w:rFonts w:ascii="Times New Roman" w:hAnsi="Times New Roman" w:cs="Times New Roman"/>
                <w:spacing w:val="-1"/>
                <w:sz w:val="24"/>
                <w:szCs w:val="24"/>
              </w:rPr>
            </w:pPr>
            <w:r>
              <w:rPr>
                <w:rFonts w:cs="Times New Roman" w:ascii="Times New Roman" w:hAnsi="Times New Roman"/>
                <w:spacing w:val="-1"/>
                <w:sz w:val="24"/>
                <w:szCs w:val="24"/>
              </w:rPr>
              <w:t>забезпечення о</w:t>
            </w:r>
            <w:r>
              <w:rPr>
                <w:rStyle w:val="Rvts0"/>
                <w:rFonts w:cs="Times New Roman" w:ascii="Times New Roman" w:hAnsi="Times New Roman"/>
                <w:sz w:val="24"/>
                <w:szCs w:val="24"/>
              </w:rPr>
              <w:t xml:space="preserve">прилюднення договорів про закупівлі, </w:t>
            </w:r>
            <w:r>
              <w:rPr>
                <w:shd w:fill="FFFFFF" w:val="clear"/>
              </w:rPr>
              <w:t xml:space="preserve"> </w:t>
            </w:r>
            <w:r>
              <w:rPr>
                <w:rFonts w:cs="Times New Roman" w:ascii="Times New Roman" w:hAnsi="Times New Roman"/>
                <w:sz w:val="24"/>
                <w:szCs w:val="24"/>
                <w:shd w:fill="FFFFFF" w:val="clear"/>
              </w:rPr>
              <w:t>звітів про договір про закупівлю, укладений без використання електронної системи закупівлі</w:t>
            </w:r>
            <w:r>
              <w:rPr>
                <w:rStyle w:val="Rvts0"/>
                <w:rFonts w:cs="Times New Roman" w:ascii="Times New Roman" w:hAnsi="Times New Roman"/>
                <w:sz w:val="24"/>
                <w:szCs w:val="24"/>
              </w:rPr>
              <w:t>, що укладаються в апараті ДМС та установах, що належать до сфери управління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Замовник закупівель згідно із Законом України «Про публічні закупівл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Розміщено інформаційне повідомлення </w:t>
              <w:br/>
              <w:t xml:space="preserve">на веб-сайті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Оприлюднення інформації щодо результату закупівель, здійснених ДМС, виконується уповноваженими особами ДМС згідно з вимогами законодавства        з питань публічних закупівель.</w:t>
            </w:r>
          </w:p>
          <w:p>
            <w:pPr>
              <w:pStyle w:val="Normal"/>
              <w:autoSpaceDE w:val="false"/>
              <w:spacing w:lineRule="auto" w:line="240" w:before="0" w:after="0"/>
              <w:jc w:val="both"/>
              <w:rPr/>
            </w:pPr>
            <w:r>
              <w:rPr>
                <w:rFonts w:cs="Times New Roman" w:ascii="Times New Roman" w:hAnsi="Times New Roman"/>
                <w:sz w:val="24"/>
                <w:szCs w:val="24"/>
              </w:rPr>
              <w:t>На сайті «Prozorro» у 2025 році оприлюднювалася інформація                 про наступні закупівлі ДМС: які здійснювалися без використання електронної системи закупівель, а саме:</w:t>
            </w:r>
          </w:p>
          <w:p>
            <w:pPr>
              <w:pStyle w:val="Normal"/>
              <w:autoSpaceDE w:val="false"/>
              <w:spacing w:lineRule="auto" w:line="240" w:before="0" w:after="0"/>
              <w:jc w:val="both"/>
              <w:rPr/>
            </w:pPr>
            <w:r>
              <w:rPr>
                <w:rFonts w:cs="Times New Roman" w:ascii="Times New Roman" w:hAnsi="Times New Roman"/>
                <w:sz w:val="24"/>
                <w:szCs w:val="24"/>
              </w:rPr>
              <w:t xml:space="preserve">https://prozorro.gov.ua/tender/UA-2025-01-24-007768-a; https://prozorro.gov.ua/tender/UA-2025-01-24-006508-a; https://prozorro.gov.ua/tender/UA-2025-01-24-008350-a; https://prozorro.gov.ua/tender/UA-2025-02-13-011483-a; https://prozorro.gov.ua/tender/UA-2025-02-14-010708-a; https://prozorro.gov.ua/tender/UA-2025-02-28-009438-a; </w:t>
            </w:r>
            <w:hyperlink r:id="rId6">
              <w:r>
                <w:rPr>
                  <w:rStyle w:val="InternetLink"/>
                  <w:rFonts w:cs="Times New Roman" w:ascii="Times New Roman" w:hAnsi="Times New Roman"/>
                  <w:color w:val="000000"/>
                  <w:sz w:val="24"/>
                  <w:szCs w:val="24"/>
                </w:rPr>
                <w:t>https://prozorro.gov.ua/tender/UA-2025-03-06-004204-a</w:t>
              </w:r>
            </w:hyperlink>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prozorro.gov.ua/tender/UA-2025-03-06-003833-a; https://prozorro.gov.ua/tender/UA-2025-03-12-000223-a; https://prozorro.gov.ua/tender/UA-2025-03-12-012512-a; https://prozorro.gov.ua/tender/UA-2025-03-17-000084-a; https://prozorro.gov.ua/tender/UA-2025-03-17-000302-a; https://prozorro.gov.ua/tender/UA-2025-03-19-007921-a; https://prozorro.gov.ua/tender/UA-2025-04-04-012288-a; https://prozorro.gov.ua/tender/UA-2025-04-09-006596-a; https://prozorro.gov.ua/tender/UA-2025-04-25-000195-a; https://prozorro.gov.ua/tender/UA-2025-04-25-000127-a; https://prozorro.gov.ua/tender/UA-2025-04-08-012780-a; https://prozorro.gov.ua/tender/UA-2025-05-13-009453-a; https://prozorro.gov.ua/tender/UA-2025-05-13-008836-a; https://prozorro.gov.ua/tender/UA-2025-05-13-010179-a; https://prozorro.gov.ua/tender/UA-2025-06-04-009823-a; https://prozorro.gov.ua/uk/tender/UA-2025-06-25-007994-a; https://prozorro.gov.ua/uk/tender/UA-2025-07-15-003549-a; https://prozorro.gov.ua/uk/tender/UA-2025-08-13-002351-a; https://prozorro.gov.ua/uk/tender/UA-2025-10-14-008876-a; https://prozorro.gov.ua/uk/tender/UA-2025-10-14-010238-a; https://prozorro.gov.ua/uk/tender/UA-2025-10-17-007230-a; https://prozorro.gov.ua/uk/tender/UA-2025-10-20-002822-a; https://prozorro.gov.ua/uk/tender/UA-2025-10-20-014361-a; https://prozorro.gov.ua/uk/tender/UA-2025-10-21-011063-a; https://prozorro.gov.ua/uk/tender/UA-2025-11-18-006928-a; https://prozorro.gov.ua/uk/tender/UA-2025-11-27-007804-a; https://prozorro.gov.ua/uk/plan/UA-P-2025-12-05-001259-a; https://prozorro.gov.ua/uk/tender/UA-2025-12-05-013780-a.</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кі здійснювалися із застосуванням процедури відкритих торгів </w:t>
              <w:br/>
              <w:t>з особливостями, а са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prozorro.gov.ua/tender/UA-2025-02-04-016614-a; https://prozorro.gov.ua/tender/UA-2025-02-04-015913-a; https://prozorro.gov.ua/tender/UA-2025-05-20-010862-a; https://prozorro.gov.ua/uk/tender/UA-2025-07-28-009243-a; https://prozorro.gov.ua/uk/tender/UA-2025-08-07-009678-a; https://prozorro.gov.ua/uk/tender/UA-2025-09-02-008116-a; https://prozorro.gov.ua/uk/tender/UA-2025-10-09-008106-a; https://prozorro.gov.ua/uk/tender/UA-2025-10-17-010694-a; https://prozorro.gov.ua/uk/tender/UA-2025-10-20-008982-a; https://prozorro.gov.ua/uk/tender/UA-2025-11-04-010970-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і здійснювалися через централізовану закупівельну організацію (ЦЗО), а саме :</w:t>
            </w:r>
          </w:p>
          <w:p>
            <w:pPr>
              <w:pStyle w:val="Normal"/>
              <w:autoSpaceDE w:val="false"/>
              <w:spacing w:lineRule="auto" w:line="240" w:before="0" w:after="0"/>
              <w:jc w:val="both"/>
              <w:rPr/>
            </w:pPr>
            <w:hyperlink r:id="rId7">
              <w:r>
                <w:rPr>
                  <w:rStyle w:val="InternetLink"/>
                  <w:rFonts w:cs="Times New Roman" w:ascii="Times New Roman" w:hAnsi="Times New Roman"/>
                  <w:color w:val="000000"/>
                </w:rPr>
                <w:t>https://prozorro.gov.ua/tender/UA-2025-04-03-010729-a</w:t>
              </w:r>
            </w:hyperlink>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prozorro.gov.ua/plan/UA-P-2025-05-27-008657-a; https://prozorro.gov.ua/plan/UA-P-2025-05-27-009963-a; https://prozorro.gov.ua/plan/UA-P-2025-05-29-006739-a; https://prozorro.gov.ua/uk/tender/UA-2025-08-11-005650-a; https://prozorro.gov.ua/uk/tender/UA-2025-08-11-006444-a; https://prozorro.gov.ua/uk/tender/UA-2025-10-20-015455-a; https://prozorro.gov.ua/uk/tender/UA-2025-10-20-015714-a; https://prozorro.gov.ua/uk/tender/UA-2025-10-29-009914-a; https://prozorro.gov.ua/uk/tender/UA-2025-11-12-007791-a</w:t>
            </w:r>
          </w:p>
        </w:tc>
      </w:tr>
      <w:tr>
        <w:trPr>
          <w:trHeight w:val="27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1"/>
                <w:sz w:val="24"/>
                <w:szCs w:val="24"/>
              </w:rPr>
              <w:t xml:space="preserve">2. Підвищення ефективності управління фінансовими ресурсам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spacing w:val="-1"/>
                <w:sz w:val="24"/>
                <w:szCs w:val="24"/>
              </w:rPr>
              <w:t>1) організація виконання завдань і заходів, передбачених Планом заходів з реалізації Стратегії реформування  системи управління державними фінансами на 2022-2025 роки, схваленим розпорядженням Кабінету Міністрів України від 29 грудня 2021 р. № 1805-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ДФЗБС, територіальні органи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станови, що належать до сфери управління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иконано заход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Законом України «Про внесення змін   до розділу VI «Прикінцеві та перехідні положення» Бюджетного кодексу України та інших законодавчих актів України» від 15.03.2022 № 2134-ІХ було призупинено дію статті 33 та пов’язаних з нею норм щодо Бюджетної декларації в умовах воєнного стан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з метою підвищення ефективності управління фінансовими ресурсами ДМС здійснено перехід на новий План рахунків бухгалтерського обліку </w:t>
              <w:br/>
              <w:t xml:space="preserve">в державному секторі                                   та кореспонденцію субрахунків бухгалтерського обліку для відображення операцій.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 зв’язку з виконанням Меморандуму про економічну та фінансову політику </w:t>
              <w:br/>
              <w:t xml:space="preserve">в рамках спільної з Міжнародним валютним фондом Програми «EFF» </w:t>
              <w:br/>
              <w:t xml:space="preserve">з 01.01.2024 відновлено норму щодо складання Бюджетної декларації                      як документа середньострокового бюджетного планування (Закон України від 27.07.2023 № 3278 – ІХ «Про внесення змін до Бюджетного кодексу України щодо забезпечення передбачуваності бюджетної політики та посилення боргової стійкості»).  Згідно з листом МВС від 07.08.2024 </w:t>
              <w:br/>
              <w:t xml:space="preserve">№ 85084-01/1-512166 до листа Міністерства фінансів України від 07.08.2024 № 04110-08-6/23207 ДМС  листом від 16.08.2024 № 5.2-7882/1-24  до МВС наданий бюджетний запит на 2025 рік за загальним та спеціальним фондами. Також, листом ДМС                     від 18.09.2024 № 5.2-8942/1-24 уточнений бюджетний запит                        на 2025-2027 роки за загальним                    та спеціальним фондами.   </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На доручення МВС від 07.02.2025                 № 18892-04/1-109589 (1724476)                    до листа Міністерства фінансів України від 06.02.2025 № 04110-08-6/3893 </w:t>
            </w:r>
            <w:r>
              <w:rPr>
                <w:rFonts w:cs="Times New Roman" w:ascii="Times New Roman" w:hAnsi="Times New Roman"/>
                <w:spacing w:val="-1"/>
                <w:sz w:val="24"/>
                <w:szCs w:val="24"/>
              </w:rPr>
              <w:t xml:space="preserve">ДМС листом від 21.02.2025 № 5.2-2043/1-25 була подана до МВС інформація               для підготовки Бюджетної декларації         на 2026 – 2028 роки.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 xml:space="preserve">24.04.2025 року укладено договір          № 25-0003/48 на закупівлю ліцензій             на доступ у 2025 році до сервісів Єдиної технічної підтримки (Update and Support Licence) програмного забезпечення ведення бухгалтерського обліку                  та звітності, ліцензії хмарного доступу          до онлайн-сервісу Інформаційно-аналітичної системи «МІА».      </w:t>
            </w:r>
            <w:r>
              <w:rPr>
                <w:rFonts w:cs="Times New Roman" w:ascii="Times New Roman" w:hAnsi="Times New Roman"/>
                <w:spacing w:val="-1"/>
                <w:sz w:val="24"/>
                <w:szCs w:val="24"/>
              </w:rPr>
              <w:t xml:space="preserve">   </w:t>
            </w:r>
          </w:p>
          <w:p>
            <w:pPr>
              <w:pStyle w:val="Normal"/>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На доручення МВС від 12.05.2025         № 62704-04/1 373535 (2018000) до листа Міністерства фінансів України                     від 09.05.2025 № 04110-08-6/13307</w:t>
            </w:r>
            <w:r>
              <w:rPr/>
              <w:t xml:space="preserve">  </w:t>
            </w:r>
            <w:r>
              <w:rPr>
                <w:rFonts w:cs="Times New Roman" w:ascii="Times New Roman" w:hAnsi="Times New Roman"/>
                <w:spacing w:val="-1"/>
                <w:sz w:val="24"/>
                <w:szCs w:val="24"/>
              </w:rPr>
              <w:t xml:space="preserve">ДМС листом від 14.05.2025 </w:t>
              <w:br/>
              <w:t>№ 5.2-5293/3.1-25 надано до МВС бюджетну пропозицію на 2026-2028 роки.</w:t>
            </w:r>
          </w:p>
          <w:p>
            <w:pPr>
              <w:pStyle w:val="Normal"/>
              <w:autoSpaceDE w:val="false"/>
              <w:spacing w:lineRule="auto" w:line="240" w:before="0" w:after="0"/>
              <w:jc w:val="both"/>
              <w:rPr/>
            </w:pPr>
            <w:r>
              <w:rPr>
                <w:rFonts w:cs="Times New Roman" w:ascii="Times New Roman" w:hAnsi="Times New Roman"/>
                <w:sz w:val="24"/>
                <w:szCs w:val="24"/>
              </w:rPr>
              <w:t xml:space="preserve">На доручення МВС від 18.08.2025             № 109095-04/1 651081 до листа МФУ від 15.08.2025 №04110-08-6/23172 </w:t>
              <w:br/>
              <w:t xml:space="preserve">з метою складання проєкту Державного бюджету України на 2026 рік ДМС надано бюджетний запит на 2026 рік за загальним та спеціальним фондами </w:t>
              <w:br/>
              <w:t xml:space="preserve">з додатками. </w:t>
            </w:r>
          </w:p>
          <w:p>
            <w:pPr>
              <w:pStyle w:val="Normal"/>
              <w:autoSpaceDE w:val="false"/>
              <w:spacing w:lineRule="auto" w:line="240" w:before="0" w:after="0"/>
              <w:jc w:val="both"/>
              <w:rPr/>
            </w:pPr>
            <w:r>
              <w:rPr>
                <w:rFonts w:cs="Times New Roman" w:ascii="Times New Roman" w:hAnsi="Times New Roman"/>
                <w:sz w:val="24"/>
                <w:szCs w:val="24"/>
              </w:rPr>
              <w:t>На виконання доручення МВС                   від 17.09.2025 № 34431/04/15-2025 (2117922) ДМС були надані уточнені показники бюджету відповідно до форм затверджених наказом МФУ                      від 21.12.2022 №450 «Про затвердження Інструкції з підготовки бюджетних запитів».</w:t>
            </w:r>
          </w:p>
          <w:p>
            <w:pPr>
              <w:pStyle w:val="Normal"/>
              <w:autoSpaceDE w:val="false"/>
              <w:spacing w:lineRule="auto" w:line="240" w:before="0" w:after="0"/>
              <w:jc w:val="both"/>
              <w:rPr/>
            </w:pPr>
            <w:r>
              <w:rPr>
                <w:rFonts w:cs="Times New Roman" w:ascii="Times New Roman" w:hAnsi="Times New Roman"/>
                <w:sz w:val="24"/>
                <w:szCs w:val="24"/>
              </w:rPr>
              <w:t>Складання та подання фінансової, бюджетної та іншої звітності в ДМС забезпечується з застосуванням національних положень (стандартів) бухгалтерського облі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а даних автоматизованої системи бухгалтерського обліку в комп’ютерній програмі МІА “Облік і Звітність» постійно підтримується в актуальному стані, у зв’язку з придбанням (ліцензій на використання програмної продукції та постачання програмної продукції) відповідно договору між ДМС та ДП «ІНФОТЕХ».</w:t>
            </w:r>
          </w:p>
        </w:tc>
      </w:tr>
      <w:tr>
        <w:trPr>
          <w:trHeight w:val="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2)</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своєчасна актуалізація орієнтовного плану закупівель робочих станцій при зміні розмірів фінансування </w:t>
              <w:br/>
              <w:t>з державного бюджету та періоду виділення відповідних бюджетних признач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повноважена особа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lang w:val="en-US"/>
              </w:rPr>
            </w:pPr>
            <w:r>
              <w:rPr>
                <w:rFonts w:cs="Times New Roman" w:ascii="Times New Roman" w:hAnsi="Times New Roman"/>
                <w:spacing w:val="-1"/>
                <w:sz w:val="24"/>
                <w:szCs w:val="24"/>
              </w:rPr>
              <w:t>ДІТЗІ</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РГЗК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 xml:space="preserve">План закупівель на веб-сайті ДМС </w:t>
              <w:br/>
              <w:t>(з новиною у розділі «Важливо») актуалізова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з метою забезпечення потреб </w:t>
              <w:br/>
              <w:t xml:space="preserve">у закупівлі робочих станцій                       за процедурами відкритих торгів                на «Prozorro», своєчасно актуалізовано річний план закупівель на веб-сайті ДМС </w:t>
              <w:br/>
              <w:t>(</w:t>
            </w:r>
            <w:hyperlink r:id="rId8">
              <w:r>
                <w:rPr>
                  <w:rStyle w:val="InternetLink"/>
                  <w:rFonts w:cs="Times New Roman" w:ascii="Times New Roman" w:hAnsi="Times New Roman"/>
                  <w:color w:val="000000"/>
                  <w:sz w:val="24"/>
                  <w:szCs w:val="24"/>
                </w:rPr>
                <w:t>https://dmsu.gov.ua/diyalnist/mtz/zakupivli.html</w:t>
              </w:r>
            </w:hyperlink>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з метою забезпечення потреб </w:t>
              <w:br/>
              <w:t>у закупівлі через централізовану закупівельну організацію (ЦЗО) робочих станцій для оформлення                 та видачі документів, що підтверджують громадянство України, посвідчують особу чи її спеціальний статус, та обладнання до них на «Prozorro» своєчасно актуалізовано річні плани закупівель ДМС на 2025 рік, а са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prozorro.gov.ua/plan/UA-P-2025-05-27-008657-a; https://prozorro.gov.ua/plan/UA-P-2025-05-27-009963-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3)</w:t>
            </w:r>
            <w:r>
              <w:rPr>
                <w:rFonts w:cs="Times New Roman" w:ascii="Times New Roman" w:hAnsi="Times New Roman"/>
                <w:sz w:val="24"/>
                <w:szCs w:val="24"/>
              </w:rPr>
              <w:t xml:space="preserve"> п</w:t>
            </w:r>
            <w:r>
              <w:rPr>
                <w:rFonts w:cs="Times New Roman" w:ascii="Times New Roman" w:hAnsi="Times New Roman"/>
                <w:spacing w:val="-1"/>
                <w:sz w:val="24"/>
                <w:szCs w:val="24"/>
              </w:rPr>
              <w:t>роведення закупівель ДМС робочих станцій за процедурами відкритих торгів на «Prozorr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повноважена особа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lang w:val="en-US"/>
              </w:rPr>
            </w:pPr>
            <w:r>
              <w:rPr>
                <w:rFonts w:cs="Times New Roman" w:ascii="Times New Roman" w:hAnsi="Times New Roman"/>
                <w:spacing w:val="-1"/>
                <w:sz w:val="24"/>
                <w:szCs w:val="24"/>
              </w:rPr>
              <w:t>ДІТЗІ</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РГЗК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півлі робочих станцій здійснено ДМС за процедурами відкритих торгів на «Prozor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півля робочих станцій                           за процедурами відкритих торгів                на «Prozorro»  у ДМС здійснювалася із урахуванням річного плану закупівель,  опублікованого на веб-сайті ДМС (</w:t>
            </w:r>
            <w:hyperlink r:id="rId9">
              <w:r>
                <w:rPr>
                  <w:rStyle w:val="InternetLink"/>
                  <w:rFonts w:cs="Times New Roman" w:ascii="Times New Roman" w:hAnsi="Times New Roman"/>
                  <w:color w:val="000000"/>
                  <w:sz w:val="24"/>
                  <w:szCs w:val="24"/>
                </w:rPr>
                <w:t>https://dmsu.gov.ua/diyalnist/mtz/zakupivli.html</w:t>
              </w:r>
            </w:hyperlink>
            <w:r>
              <w:rPr>
                <w:rFonts w:cs="Times New Roman" w:ascii="Times New Roman" w:hAnsi="Times New Roman"/>
                <w:sz w:val="24"/>
                <w:szCs w:val="24"/>
              </w:rPr>
              <w:t>).</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Здійснена закупівля мобільних автоматизованих робочих станцій                   за процедурою відкритих торгів                         на«Prozorro» (https://prozorro.gov.ua/tender/UA2024-08-21-008078-a) із урахуванням річного </w:t>
            </w:r>
            <w:r>
              <w:rPr>
                <w:rFonts w:cs="Times New Roman" w:ascii="Times New Roman" w:hAnsi="Times New Roman"/>
                <w:sz w:val="24"/>
                <w:szCs w:val="24"/>
              </w:rPr>
              <w:t xml:space="preserve">плану закупівель ДМС на 2024 рі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2025 році не здійснювалась закупівля робочих станцій для оформлення та видачі документів, що підтверджують громадянство України, посвідчують особу чи її спеціальний статус, та обладнання до них</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Удосконалення діяльності з внутрішнього аудиту в ДМ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1. Удосконалення діяльності з внутрішнього аудиту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eastAsia="uk-UA"/>
              </w:rPr>
              <w:t xml:space="preserve">1) організація та  проведення навчання відповідних працівників </w:t>
            </w:r>
            <w:r>
              <w:rPr/>
              <w:t xml:space="preserve"> </w:t>
            </w:r>
            <w:r>
              <w:rPr>
                <w:rFonts w:cs="Times New Roman" w:ascii="Times New Roman" w:hAnsi="Times New Roman"/>
                <w:sz w:val="24"/>
                <w:szCs w:val="24"/>
                <w:lang w:eastAsia="uk-UA"/>
              </w:rPr>
              <w:t>апарат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Грудень 2023 року;</w:t>
            </w:r>
          </w:p>
          <w:p>
            <w:pPr>
              <w:pStyle w:val="Normal"/>
              <w:spacing w:lineRule="auto" w:line="240" w:before="0" w:after="0"/>
              <w:jc w:val="both"/>
              <w:rPr/>
            </w:pPr>
            <w:r>
              <w:rPr>
                <w:rFonts w:eastAsia="Times New Roman" w:cs="Times New Roman" w:ascii="Times New Roman" w:hAnsi="Times New Roman"/>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eastAsia="Times New Roman" w:cs="Times New Roman" w:ascii="Times New Roman" w:hAnsi="Times New Roman"/>
                <w:sz w:val="24"/>
                <w:szCs w:val="24"/>
                <w:lang w:eastAsia="ru-RU"/>
              </w:rPr>
              <w:t>Грудень 202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В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Навчання проведено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Протягом 2023 року 1 працівник Відділу внутрішнього аудиту ДМС пройшов навчання за професійною програмою «Базовий курс                              з внутрішнього контролю та внутрішнього аудиту».</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У 2024 році окремими працівниками Відділу внутрішнього аудиту ДМС пройдено навчання:</w:t>
            </w:r>
          </w:p>
          <w:p>
            <w:pPr>
              <w:pStyle w:val="Normal"/>
              <w:widowControl w:val="false"/>
              <w:numPr>
                <w:ilvl w:val="0"/>
                <w:numId w:val="4"/>
              </w:numPr>
              <w:tabs>
                <w:tab w:val="clear" w:pos="709"/>
                <w:tab w:val="left" w:pos="-110" w:leader="none"/>
                <w:tab w:val="left" w:pos="317" w:leader="none"/>
              </w:tabs>
              <w:autoSpaceDE w:val="false"/>
              <w:spacing w:lineRule="auto" w:line="240" w:before="0" w:after="0"/>
              <w:ind w:left="34" w:hanging="0"/>
              <w:jc w:val="both"/>
              <w:rPr>
                <w:rFonts w:ascii="Times New Roman" w:hAnsi="Times New Roman" w:cs="Times New Roman"/>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онлайн курсом «Основи кібергігієни»;</w:t>
            </w:r>
          </w:p>
          <w:p>
            <w:pPr>
              <w:pStyle w:val="Normal"/>
              <w:widowControl w:val="false"/>
              <w:numPr>
                <w:ilvl w:val="0"/>
                <w:numId w:val="4"/>
              </w:numPr>
              <w:tabs>
                <w:tab w:val="clear" w:pos="709"/>
                <w:tab w:val="left" w:pos="-110" w:leader="none"/>
                <w:tab w:val="left" w:pos="317" w:leader="none"/>
              </w:tabs>
              <w:autoSpaceDE w:val="false"/>
              <w:spacing w:lineRule="auto" w:line="240" w:before="0" w:after="0"/>
              <w:ind w:left="34" w:hanging="0"/>
              <w:jc w:val="both"/>
              <w:rPr>
                <w:rFonts w:ascii="Times New Roman" w:hAnsi="Times New Roman" w:cs="Times New Roman"/>
                <w:spacing w:val="-1"/>
                <w:sz w:val="24"/>
                <w:szCs w:val="24"/>
              </w:rPr>
            </w:pPr>
            <w:r>
              <w:rPr>
                <w:rFonts w:cs="Times New Roman" w:ascii="Times New Roman" w:hAnsi="Times New Roman"/>
                <w:sz w:val="24"/>
                <w:szCs w:val="24"/>
              </w:rPr>
              <w:t>за онлайн курсом «Ментальне здоров’я під час війни: як піклування про себе».</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Також, окремими працівниками Відділу внутрішнього аудиту ДМС пройдено навчання за загальними короткостроковими програмами: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обігання корупції в системі органів державної влади»;</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фесійна ефективність на державній службі та в органах місцевого самоврядуван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 питань цифрової грамотності»;</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 «Управління змінами в сфері реалізації законодавства про державну службу та діяльність органів місцевого самоврядування»;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ийняття змін».</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Також працівниками ВВА взято участь у онлайн та офлайн навчаннях, за результатами яких  отримано </w:t>
              <w:br/>
              <w:t>5 сертифікатів, а саме:</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 у тренінгу на тему: «Глобальні стандарти внутрішнього аудиту: Частина ІІІ. Нагляд за функцією внутрішнього аудиту», організований Міністерством фінансів України </w:t>
              <w:br/>
              <w:t xml:space="preserve">в рамках проєкту «Діяльність </w:t>
              <w:br/>
              <w:t xml:space="preserve">з реформування державних підприємств» (SOERA), який реалізує компанія Deloitte Consulting (Deloitte) від імені Агентства США </w:t>
              <w:br/>
              <w:t xml:space="preserve">з міжнародного розвитку (USAID); </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 у тренінгу на тему: «Глобальні стандарти внутрішнього аудиту: Домен IV. Керування функцією внутрішнього аудиту», організований Міністерством фінансів України в рамках проєкту «Діяльність з реформування державних підприємств» (SOERA), який реалізує компанія Deloitte Consulting (Deloitte) від імені Агентства США </w:t>
              <w:br/>
              <w:t>з міжнародного розвитку (USAID);</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 круглому столі на тему: «Оптимізація планування діяльності: спільний форум для покращення взаємодії внутрішнього і зовнішнього аудитів та обміну інформацією», організований рахунковою палатою України;</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 у конференції на тему: «Державний внутрішній фінансовий контроль: перспективи на майбутнє», організований Міністерством фінансів України в рамках Програми Європейського Союзу з підтримки управління державними фінансами </w:t>
              <w:br/>
              <w:t>в Україні.</w:t>
            </w:r>
          </w:p>
          <w:p>
            <w:pPr>
              <w:pStyle w:val="Normal"/>
              <w:widowControl w:val="false"/>
              <w:tabs>
                <w:tab w:val="clear" w:pos="709"/>
                <w:tab w:val="left" w:pos="-110" w:leader="none"/>
                <w:tab w:val="left" w:pos="317" w:leader="none"/>
              </w:tabs>
              <w:autoSpaceDE w:val="false"/>
              <w:spacing w:lineRule="auto" w:line="240" w:before="0" w:after="0"/>
              <w:ind w:left="34" w:hanging="0"/>
              <w:jc w:val="both"/>
              <w:rPr/>
            </w:pPr>
            <w:r>
              <w:rPr>
                <w:rFonts w:cs="Times New Roman" w:ascii="Times New Roman" w:hAnsi="Times New Roman"/>
                <w:spacing w:val="-1"/>
                <w:sz w:val="24"/>
                <w:szCs w:val="24"/>
              </w:rPr>
              <w:t xml:space="preserve">Із метою забезпечення безперервного професійного розвитку, підвищення рівня професійної компетентності, </w:t>
              <w:br/>
              <w:t xml:space="preserve">1  працівник Відділу внутрішнього аудиту, як сертифікований внутрішній аудитор, узяв участь зокрема: </w:t>
              <w:br/>
              <w:t xml:space="preserve">у конференції у форматі офлайн на тему: «Державний внутрішній фінансовий контроль: перспективи на майбутнє», організований Міністерством фінансів України </w:t>
              <w:br/>
              <w:t xml:space="preserve">в рамках Програми Європейського Союзу з підтримки управління державними фінансами в Україні (EU4PFM); у тренінгу у форматі офлайн на тему: «Глобальні стандарти внутрішнього аудиту: Частина ІІІ. Нагляд за функцією внутрішнього аудиту», організований Міністерством фінансів України в рамках проєкту «Діяльність з реформування державних підприємств» (SOERA), який реалізує компанія Deloitte Consulting (Deloitte) від імені Агентства США </w:t>
              <w:br/>
              <w:t xml:space="preserve">з міжнародного розвитку (USAID), пройдено опитування 10/10, отримано електронний сертифікат № 24 від 03.10.2024); узято участь у вебінарі </w:t>
              <w:br/>
              <w:t xml:space="preserve">в форматі онлайн на тему: «Консультаційна роль внутрішніх аудиторів», організованому Міністерством фінансів України </w:t>
              <w:br/>
              <w:t>в рамках двостороннього співробітництва з Міністерством фінансів Королівства Нідерландів. Також, 2 працівника Відділу внутрішнього аудиту  підвищили кваліфікацію за загальними короткостроковими програмами, а саме:</w:t>
            </w:r>
          </w:p>
          <w:p>
            <w:pPr>
              <w:pStyle w:val="Normal"/>
              <w:widowControl w:val="false"/>
              <w:tabs>
                <w:tab w:val="clear" w:pos="709"/>
                <w:tab w:val="left" w:pos="-110" w:leader="none"/>
                <w:tab w:val="left" w:pos="317" w:leader="none"/>
              </w:tabs>
              <w:autoSpaceDE w:val="false"/>
              <w:spacing w:lineRule="auto" w:line="240" w:before="0" w:after="0"/>
              <w:ind w:left="34" w:hanging="0"/>
              <w:jc w:val="both"/>
              <w:rPr/>
            </w:pPr>
            <w:r>
              <w:rPr>
                <w:rFonts w:cs="Times New Roman" w:ascii="Times New Roman" w:hAnsi="Times New Roman"/>
                <w:spacing w:val="-1"/>
                <w:sz w:val="24"/>
                <w:szCs w:val="24"/>
              </w:rPr>
              <w:t xml:space="preserve">«Професійна ефективність на державній службі та в органах місцевого самоврядування»; «З питань цифрової грамотності»; «Запобігання корупції </w:t>
              <w:br/>
              <w:t>в системі органів державної влади»; «Управління змінами в сфері реалізації законодавства про державну службу             та діяльність органів місцевого самоврядування». Засобами СПЗ Підсистеми «Навчання працівників ДМС» ЄІАС УМП 4 працівника Відділу внутрішнього аудиту пройшли  внутрішнє навчання за курсом: «Ментальне здоров'я під час війни: як піклуватися про себе». На виконання доручення Голови ДМС від 12.03.2024 № Д/11/1-24 3 працівника Відділу внутрішнього аудиту забезпечили проходження онлайн-навчання «Основи кібергігієни».</w:t>
            </w:r>
          </w:p>
          <w:p>
            <w:pPr>
              <w:pStyle w:val="Normal"/>
              <w:widowControl w:val="false"/>
              <w:tabs>
                <w:tab w:val="clear" w:pos="709"/>
                <w:tab w:val="left" w:pos="-110" w:leader="none"/>
                <w:tab w:val="left" w:pos="317" w:leader="none"/>
              </w:tabs>
              <w:autoSpaceDE w:val="false"/>
              <w:spacing w:lineRule="auto" w:line="240" w:before="0" w:after="0"/>
              <w:ind w:left="34" w:firstLine="421"/>
              <w:jc w:val="both"/>
              <w:rPr/>
            </w:pPr>
            <w:r>
              <w:rPr>
                <w:rFonts w:cs="Times New Roman" w:ascii="Times New Roman" w:hAnsi="Times New Roman"/>
                <w:spacing w:val="-1"/>
                <w:sz w:val="24"/>
                <w:szCs w:val="24"/>
              </w:rPr>
              <w:t>У 2025 році керівник</w:t>
            </w:r>
            <w:r>
              <w:rPr>
                <w:sz w:val="24"/>
                <w:szCs w:val="24"/>
              </w:rPr>
              <w:t xml:space="preserve"> </w:t>
            </w:r>
            <w:r>
              <w:rPr>
                <w:rFonts w:cs="Times New Roman" w:ascii="Times New Roman" w:hAnsi="Times New Roman"/>
                <w:spacing w:val="-1"/>
                <w:sz w:val="24"/>
                <w:szCs w:val="24"/>
              </w:rPr>
              <w:t>Відділу внутрішнього аудиту</w:t>
            </w:r>
            <w:r>
              <w:rPr>
                <w:sz w:val="24"/>
                <w:szCs w:val="24"/>
              </w:rPr>
              <w:t xml:space="preserve"> </w:t>
            </w:r>
            <w:r>
              <w:rPr>
                <w:rFonts w:cs="Times New Roman" w:ascii="Times New Roman" w:hAnsi="Times New Roman"/>
                <w:spacing w:val="-1"/>
                <w:sz w:val="24"/>
                <w:szCs w:val="24"/>
              </w:rPr>
              <w:t>підвищив кваліфікацію за спеціальною професійною (сертифікатною) програмою «Міграційні процеси                   в Україні» у Національному університеті біоресурсів і природокористування України та разом з іншими працівниками Відділу підвищили кваліфікацію за загальними короткостроковими програмами, а саме:</w:t>
            </w:r>
          </w:p>
          <w:p>
            <w:pPr>
              <w:pStyle w:val="Normal"/>
              <w:widowControl w:val="false"/>
              <w:tabs>
                <w:tab w:val="clear" w:pos="709"/>
                <w:tab w:val="left" w:pos="-110" w:leader="none"/>
                <w:tab w:val="left" w:pos="317" w:leader="none"/>
              </w:tabs>
              <w:autoSpaceDE w:val="false"/>
              <w:spacing w:lineRule="auto" w:line="240" w:before="0" w:after="0"/>
              <w:ind w:left="34" w:firstLine="421"/>
              <w:jc w:val="both"/>
              <w:rPr/>
            </w:pPr>
            <w:r>
              <w:rPr>
                <w:rFonts w:cs="Times New Roman" w:ascii="Times New Roman" w:hAnsi="Times New Roman"/>
                <w:b/>
                <w:spacing w:val="-1"/>
                <w:sz w:val="24"/>
                <w:szCs w:val="24"/>
              </w:rPr>
              <w:t>-</w:t>
            </w:r>
            <w:r>
              <w:rPr>
                <w:rFonts w:cs="Times New Roman" w:ascii="Times New Roman" w:hAnsi="Times New Roman"/>
                <w:spacing w:val="-1"/>
                <w:sz w:val="24"/>
                <w:szCs w:val="24"/>
              </w:rPr>
              <w:t xml:space="preserve"> «Сприйняття змін» у ТОВ «ЦПК ГРУП» - 1 державний службовець;</w:t>
            </w:r>
          </w:p>
          <w:p>
            <w:pPr>
              <w:pStyle w:val="Normal"/>
              <w:widowControl w:val="false"/>
              <w:tabs>
                <w:tab w:val="clear" w:pos="709"/>
                <w:tab w:val="left" w:pos="-110" w:leader="none"/>
                <w:tab w:val="left" w:pos="317" w:leader="none"/>
              </w:tabs>
              <w:autoSpaceDE w:val="false"/>
              <w:spacing w:lineRule="auto" w:line="240" w:before="0" w:after="0"/>
              <w:ind w:left="34" w:firstLine="421"/>
              <w:jc w:val="both"/>
              <w:rPr/>
            </w:pPr>
            <w:r>
              <w:rPr>
                <w:rFonts w:cs="Times New Roman" w:ascii="Times New Roman" w:hAnsi="Times New Roman"/>
                <w:b/>
                <w:spacing w:val="-1"/>
                <w:sz w:val="24"/>
                <w:szCs w:val="24"/>
              </w:rPr>
              <w:t>-</w:t>
            </w:r>
            <w:r>
              <w:rPr>
                <w:rFonts w:cs="Times New Roman" w:ascii="Times New Roman" w:hAnsi="Times New Roman"/>
                <w:spacing w:val="-1"/>
                <w:sz w:val="24"/>
                <w:szCs w:val="24"/>
              </w:rPr>
              <w:t xml:space="preserve"> «Функціональне навчання (підвищення кваліфікації цільового призначення) у сфері цивільного захисту» у Національному </w:t>
            </w:r>
            <w:r>
              <w:rPr>
                <w:sz w:val="24"/>
                <w:szCs w:val="24"/>
              </w:rPr>
              <w:t xml:space="preserve"> </w:t>
            </w:r>
            <w:r>
              <w:rPr>
                <w:rFonts w:cs="Times New Roman" w:ascii="Times New Roman" w:hAnsi="Times New Roman"/>
                <w:spacing w:val="-1"/>
                <w:sz w:val="24"/>
                <w:szCs w:val="24"/>
              </w:rPr>
              <w:t>університеті цивільного захисту України - 1 працівник;</w:t>
            </w:r>
          </w:p>
          <w:p>
            <w:pPr>
              <w:pStyle w:val="Normal"/>
              <w:widowControl w:val="false"/>
              <w:tabs>
                <w:tab w:val="clear" w:pos="709"/>
                <w:tab w:val="left" w:pos="-110" w:leader="none"/>
                <w:tab w:val="left" w:pos="317" w:leader="none"/>
              </w:tabs>
              <w:autoSpaceDE w:val="false"/>
              <w:spacing w:lineRule="auto" w:line="240" w:before="0" w:after="0"/>
              <w:ind w:left="34" w:firstLine="421"/>
              <w:jc w:val="both"/>
              <w:rPr/>
            </w:pPr>
            <w:r>
              <w:rPr>
                <w:rFonts w:cs="Times New Roman" w:ascii="Times New Roman" w:hAnsi="Times New Roman"/>
                <w:b/>
                <w:spacing w:val="-1"/>
                <w:sz w:val="24"/>
                <w:szCs w:val="24"/>
              </w:rPr>
              <w:t>-</w:t>
            </w:r>
            <w:r>
              <w:rPr>
                <w:rFonts w:cs="Times New Roman" w:ascii="Times New Roman" w:hAnsi="Times New Roman"/>
                <w:spacing w:val="-1"/>
                <w:sz w:val="24"/>
                <w:szCs w:val="24"/>
              </w:rPr>
              <w:t xml:space="preserve"> </w:t>
            </w:r>
            <w:r>
              <w:rPr>
                <w:sz w:val="24"/>
                <w:szCs w:val="24"/>
              </w:rPr>
              <w:t>«</w:t>
            </w:r>
            <w:r>
              <w:rPr>
                <w:rFonts w:cs="Times New Roman" w:ascii="Times New Roman" w:hAnsi="Times New Roman"/>
                <w:spacing w:val="-1"/>
                <w:sz w:val="24"/>
                <w:szCs w:val="24"/>
              </w:rPr>
              <w:t xml:space="preserve">Цифрова грамотність» </w:t>
              <w:br/>
              <w:t>у</w:t>
            </w:r>
            <w:r>
              <w:rPr>
                <w:sz w:val="24"/>
                <w:szCs w:val="24"/>
              </w:rPr>
              <w:t xml:space="preserve"> </w:t>
            </w:r>
            <w:r>
              <w:rPr>
                <w:rFonts w:cs="Times New Roman" w:ascii="Times New Roman" w:hAnsi="Times New Roman"/>
                <w:spacing w:val="-1"/>
                <w:sz w:val="24"/>
                <w:szCs w:val="24"/>
              </w:rPr>
              <w:t>Національному університеті «Львівська політехніка» – 1 державний службовець.</w:t>
            </w:r>
          </w:p>
          <w:p>
            <w:pPr>
              <w:pStyle w:val="Normal"/>
              <w:widowControl w:val="false"/>
              <w:tabs>
                <w:tab w:val="clear" w:pos="709"/>
                <w:tab w:val="left" w:pos="-110" w:leader="none"/>
                <w:tab w:val="left" w:pos="317" w:leader="none"/>
              </w:tabs>
              <w:autoSpaceDE w:val="false"/>
              <w:spacing w:lineRule="auto" w:line="240" w:before="0" w:after="0"/>
              <w:ind w:left="34" w:firstLine="421"/>
              <w:jc w:val="both"/>
              <w:rPr>
                <w:rFonts w:ascii="Times New Roman" w:hAnsi="Times New Roman" w:cs="Times New Roman"/>
                <w:spacing w:val="-1"/>
                <w:sz w:val="24"/>
                <w:szCs w:val="24"/>
              </w:rPr>
            </w:pPr>
            <w:r>
              <w:rPr>
                <w:rFonts w:cs="Times New Roman" w:ascii="Times New Roman" w:hAnsi="Times New Roman"/>
                <w:spacing w:val="-1"/>
                <w:sz w:val="24"/>
                <w:szCs w:val="24"/>
              </w:rPr>
              <w:t>Працівники ВВА підвищили рівень професійної компетентності, пройшовши онлайн-курси:</w:t>
            </w:r>
          </w:p>
          <w:p>
            <w:pPr>
              <w:pStyle w:val="Normal"/>
              <w:widowControl w:val="false"/>
              <w:tabs>
                <w:tab w:val="clear" w:pos="709"/>
                <w:tab w:val="left" w:pos="-110" w:leader="none"/>
                <w:tab w:val="left" w:pos="317" w:leader="none"/>
              </w:tabs>
              <w:autoSpaceDE w:val="false"/>
              <w:spacing w:lineRule="auto" w:line="240" w:before="0" w:after="0"/>
              <w:ind w:left="34" w:firstLine="421"/>
              <w:jc w:val="both"/>
              <w:rPr/>
            </w:pPr>
            <w:r>
              <w:rPr>
                <w:rFonts w:cs="Times New Roman" w:ascii="Times New Roman" w:hAnsi="Times New Roman"/>
                <w:spacing w:val="-1"/>
                <w:sz w:val="24"/>
                <w:szCs w:val="24"/>
              </w:rPr>
              <w:t>- «Практичні аспекти етичної поведінки державних службовців, доброчесності та кібербезпеки»</w:t>
            </w:r>
            <w:r>
              <w:rPr>
                <w:sz w:val="24"/>
                <w:szCs w:val="24"/>
              </w:rPr>
              <w:t xml:space="preserve"> на </w:t>
            </w:r>
            <w:r>
              <w:rPr>
                <w:rFonts w:cs="Times New Roman" w:ascii="Times New Roman" w:hAnsi="Times New Roman"/>
                <w:spacing w:val="-1"/>
                <w:sz w:val="24"/>
                <w:szCs w:val="24"/>
              </w:rPr>
              <w:t>онлайн-платформі модернізованої версії спеціального програмного забезпечення підсистеми «Навчання працівників ДМС» ЄІАС – 2 працівники Відділу;</w:t>
            </w:r>
          </w:p>
          <w:p>
            <w:pPr>
              <w:pStyle w:val="Normal"/>
              <w:widowControl w:val="false"/>
              <w:tabs>
                <w:tab w:val="clear" w:pos="709"/>
                <w:tab w:val="left" w:pos="-110" w:leader="none"/>
                <w:tab w:val="left" w:pos="317" w:leader="none"/>
              </w:tabs>
              <w:autoSpaceDE w:val="false"/>
              <w:spacing w:lineRule="auto" w:line="240" w:before="0" w:after="0"/>
              <w:ind w:left="34" w:firstLine="421"/>
              <w:jc w:val="both"/>
              <w:rPr/>
            </w:pPr>
            <w:r>
              <w:rPr>
                <w:rFonts w:cs="Times New Roman" w:ascii="Times New Roman" w:hAnsi="Times New Roman"/>
                <w:spacing w:val="-1"/>
                <w:sz w:val="24"/>
                <w:szCs w:val="24"/>
              </w:rPr>
              <w:t>- за дорученням ДМС від 16 вересня 2025 року №Д/18/1-25 «Про внутрішнє навчання працівників ДМС за онлайн курсом «Психологічна підтримка та запобігання професійному вигоранню державних службовців (МОМ)»</w:t>
            </w:r>
            <w:r>
              <w:rPr>
                <w:sz w:val="24"/>
                <w:szCs w:val="24"/>
              </w:rPr>
              <w:t xml:space="preserve">  </w:t>
            </w:r>
            <w:r>
              <w:rPr>
                <w:rFonts w:cs="Times New Roman" w:ascii="Times New Roman" w:hAnsi="Times New Roman"/>
                <w:spacing w:val="-1"/>
                <w:sz w:val="24"/>
                <w:szCs w:val="24"/>
              </w:rPr>
              <w:t>із використанням  онлайн-платформи модернізованої версії спеціального програмного забезпечення підсистеми «Навчання працівників ДМС» ЄІАС – 3 державні службовці;</w:t>
            </w:r>
          </w:p>
          <w:p>
            <w:pPr>
              <w:pStyle w:val="Normal"/>
              <w:widowControl w:val="false"/>
              <w:tabs>
                <w:tab w:val="clear" w:pos="709"/>
                <w:tab w:val="left" w:pos="-110" w:leader="none"/>
                <w:tab w:val="left" w:pos="317" w:leader="none"/>
              </w:tabs>
              <w:autoSpaceDE w:val="false"/>
              <w:spacing w:lineRule="auto" w:line="240" w:before="0" w:after="0"/>
              <w:ind w:left="34" w:firstLine="421"/>
              <w:jc w:val="both"/>
              <w:rPr/>
            </w:pPr>
            <w:r>
              <w:rPr>
                <w:rFonts w:cs="Times New Roman" w:ascii="Times New Roman" w:hAnsi="Times New Roman"/>
                <w:spacing w:val="-1"/>
                <w:sz w:val="24"/>
                <w:szCs w:val="24"/>
              </w:rPr>
              <w:t xml:space="preserve">- </w:t>
            </w:r>
            <w:r>
              <w:rPr>
                <w:sz w:val="24"/>
                <w:szCs w:val="24"/>
              </w:rPr>
              <w:t>«</w:t>
            </w:r>
            <w:r>
              <w:rPr>
                <w:rFonts w:cs="Times New Roman" w:ascii="Times New Roman" w:hAnsi="Times New Roman"/>
                <w:spacing w:val="-1"/>
                <w:sz w:val="24"/>
                <w:szCs w:val="24"/>
              </w:rPr>
              <w:t>Гендерна рівність: загальні поняття»</w:t>
            </w:r>
            <w:r>
              <w:rPr>
                <w:sz w:val="24"/>
                <w:szCs w:val="24"/>
              </w:rPr>
              <w:t xml:space="preserve"> </w:t>
            </w:r>
            <w:r>
              <w:rPr>
                <w:rFonts w:cs="Times New Roman" w:ascii="Times New Roman" w:hAnsi="Times New Roman"/>
                <w:spacing w:val="-1"/>
                <w:sz w:val="24"/>
                <w:szCs w:val="24"/>
              </w:rPr>
              <w:t>на онлайн-платформі модернізованої версії спеціального програмного забезпечення підсистеми «Навчання працівників ДМС» ЄІАС УМП – 1 працівник;</w:t>
            </w:r>
          </w:p>
          <w:p>
            <w:pPr>
              <w:pStyle w:val="Normal"/>
              <w:widowControl w:val="false"/>
              <w:tabs>
                <w:tab w:val="clear" w:pos="709"/>
                <w:tab w:val="left" w:pos="-110" w:leader="none"/>
                <w:tab w:val="left" w:pos="317" w:leader="none"/>
              </w:tabs>
              <w:autoSpaceDE w:val="false"/>
              <w:spacing w:lineRule="auto" w:line="240" w:before="0" w:after="0"/>
              <w:ind w:left="34" w:firstLine="421"/>
              <w:jc w:val="both"/>
              <w:rPr/>
            </w:pPr>
            <w:r>
              <w:rPr>
                <w:rFonts w:cs="Times New Roman" w:ascii="Times New Roman" w:hAnsi="Times New Roman"/>
                <w:spacing w:val="-1"/>
                <w:sz w:val="24"/>
                <w:szCs w:val="24"/>
              </w:rPr>
              <w:t xml:space="preserve">- </w:t>
            </w:r>
            <w:r>
              <w:rPr>
                <w:sz w:val="24"/>
                <w:szCs w:val="24"/>
              </w:rPr>
              <w:t>«</w:t>
            </w:r>
            <w:r>
              <w:rPr>
                <w:rFonts w:cs="Times New Roman" w:ascii="Times New Roman" w:hAnsi="Times New Roman"/>
                <w:spacing w:val="-1"/>
                <w:sz w:val="24"/>
                <w:szCs w:val="24"/>
              </w:rPr>
              <w:t>Спільна робота близьких осіб»</w:t>
            </w:r>
            <w:r>
              <w:rPr>
                <w:sz w:val="24"/>
                <w:szCs w:val="24"/>
              </w:rPr>
              <w:t xml:space="preserve"> </w:t>
            </w:r>
            <w:r>
              <w:rPr>
                <w:rFonts w:cs="Times New Roman" w:ascii="Times New Roman" w:hAnsi="Times New Roman"/>
                <w:spacing w:val="-1"/>
                <w:sz w:val="24"/>
                <w:szCs w:val="24"/>
              </w:rPr>
              <w:t>на онлайн-платформі НАЗК - 1 працівник;</w:t>
            </w:r>
          </w:p>
          <w:p>
            <w:pPr>
              <w:pStyle w:val="Normal"/>
              <w:widowControl w:val="false"/>
              <w:tabs>
                <w:tab w:val="clear" w:pos="709"/>
                <w:tab w:val="left" w:pos="-110" w:leader="none"/>
                <w:tab w:val="left" w:pos="317" w:leader="none"/>
              </w:tabs>
              <w:autoSpaceDE w:val="false"/>
              <w:spacing w:lineRule="auto" w:line="240" w:before="0" w:after="0"/>
              <w:ind w:left="34" w:firstLine="421"/>
              <w:jc w:val="both"/>
              <w:rPr/>
            </w:pPr>
            <w:r>
              <w:rPr>
                <w:rFonts w:cs="Times New Roman" w:ascii="Times New Roman" w:hAnsi="Times New Roman"/>
                <w:spacing w:val="-1"/>
                <w:sz w:val="24"/>
                <w:szCs w:val="24"/>
              </w:rPr>
              <w:t xml:space="preserve">- </w:t>
            </w:r>
            <w:r>
              <w:rPr>
                <w:sz w:val="24"/>
                <w:szCs w:val="24"/>
              </w:rPr>
              <w:t>«</w:t>
            </w:r>
            <w:r>
              <w:rPr>
                <w:rFonts w:cs="Times New Roman" w:ascii="Times New Roman" w:hAnsi="Times New Roman"/>
                <w:spacing w:val="-1"/>
                <w:sz w:val="24"/>
                <w:szCs w:val="24"/>
              </w:rPr>
              <w:t>Запитай уповноваженого!»</w:t>
            </w:r>
            <w:r>
              <w:rPr>
                <w:sz w:val="24"/>
                <w:szCs w:val="24"/>
              </w:rPr>
              <w:t xml:space="preserve"> </w:t>
            </w:r>
            <w:r>
              <w:rPr>
                <w:rFonts w:cs="Times New Roman" w:ascii="Times New Roman" w:hAnsi="Times New Roman"/>
                <w:spacing w:val="-1"/>
                <w:sz w:val="24"/>
                <w:szCs w:val="24"/>
              </w:rPr>
              <w:t>на онлайн-платформі НАЗК - 2 працівники Відділу;</w:t>
            </w:r>
          </w:p>
          <w:p>
            <w:pPr>
              <w:pStyle w:val="Normal"/>
              <w:widowControl w:val="false"/>
              <w:tabs>
                <w:tab w:val="clear" w:pos="709"/>
                <w:tab w:val="left" w:pos="-110" w:leader="none"/>
                <w:tab w:val="left" w:pos="317" w:leader="none"/>
              </w:tabs>
              <w:autoSpaceDE w:val="false"/>
              <w:spacing w:lineRule="auto" w:line="240" w:before="0" w:after="0"/>
              <w:ind w:left="34" w:firstLine="421"/>
              <w:jc w:val="both"/>
              <w:rPr/>
            </w:pPr>
            <w:r>
              <w:rPr>
                <w:rFonts w:cs="Times New Roman" w:ascii="Times New Roman" w:hAnsi="Times New Roman"/>
                <w:spacing w:val="-1"/>
                <w:sz w:val="24"/>
                <w:szCs w:val="24"/>
              </w:rPr>
              <w:t xml:space="preserve">- «Безпечна міграція» та «Головний бухгалтер» на </w:t>
            </w:r>
            <w:r>
              <w:rPr>
                <w:sz w:val="24"/>
                <w:szCs w:val="24"/>
              </w:rPr>
              <w:t xml:space="preserve"> </w:t>
            </w:r>
            <w:r>
              <w:rPr>
                <w:rFonts w:cs="Times New Roman" w:ascii="Times New Roman" w:hAnsi="Times New Roman"/>
                <w:spacing w:val="-1"/>
                <w:sz w:val="24"/>
                <w:szCs w:val="24"/>
              </w:rPr>
              <w:t>онлайн-платформі «Дія» - 1 державний службовець.</w:t>
            </w:r>
          </w:p>
          <w:p>
            <w:pPr>
              <w:pStyle w:val="Normal"/>
              <w:widowControl w:val="false"/>
              <w:tabs>
                <w:tab w:val="clear" w:pos="709"/>
                <w:tab w:val="left" w:pos="-110" w:leader="none"/>
                <w:tab w:val="left" w:pos="317" w:leader="none"/>
              </w:tabs>
              <w:autoSpaceDE w:val="false"/>
              <w:spacing w:lineRule="auto" w:line="240" w:before="0" w:after="0"/>
              <w:ind w:left="34" w:firstLine="421"/>
              <w:jc w:val="both"/>
              <w:rPr/>
            </w:pPr>
            <w:r>
              <w:rPr>
                <w:rFonts w:cs="Times New Roman" w:ascii="Times New Roman" w:hAnsi="Times New Roman"/>
                <w:spacing w:val="-1"/>
                <w:sz w:val="24"/>
                <w:szCs w:val="24"/>
              </w:rPr>
              <w:t xml:space="preserve">Загалом за 2025 рік всі працівники ВВА пройшли відповідні професійні навчання, вдосконалили наявні знання, навички, вміння  з метою безперервного професійного розвитку.  </w:t>
            </w:r>
          </w:p>
          <w:p>
            <w:pPr>
              <w:pStyle w:val="Normal"/>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 xml:space="preserve">2) оприлюднення на офіційному веб-сайті ДМС </w:t>
            </w:r>
            <w:r>
              <w:rPr>
                <w:rFonts w:cs="Times New Roman" w:ascii="Times New Roman" w:hAnsi="Times New Roman"/>
                <w:sz w:val="24"/>
                <w:szCs w:val="24"/>
              </w:rPr>
              <w:t xml:space="preserve">плану діяльності </w:t>
              <w:br/>
              <w:t>з внутрішнього аудиту та змін до н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Лютий </w:t>
              <w:br/>
              <w:t xml:space="preserve">2023 року; </w:t>
            </w:r>
          </w:p>
          <w:p>
            <w:pPr>
              <w:pStyle w:val="Normal"/>
              <w:spacing w:lineRule="auto" w:line="240" w:before="0" w:after="0"/>
              <w:jc w:val="both"/>
              <w:rPr/>
            </w:pPr>
            <w:r>
              <w:rPr>
                <w:rFonts w:cs="Times New Roman" w:ascii="Times New Roman" w:hAnsi="Times New Roman"/>
                <w:spacing w:val="-1"/>
                <w:sz w:val="24"/>
                <w:szCs w:val="24"/>
              </w:rPr>
              <w:t xml:space="preserve">Лютий </w:t>
              <w:br/>
              <w:t>2024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Лютий </w:t>
              <w:br/>
              <w:t>202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Е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міщено на офіційному веб-сайті ДМС план діяльності з внутрішнього аудиту та змін до нь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ділом внутрішнього аудиту ДМС забезпечено оприлюднення на офіційному веб-сайті ДМС Плану діяльності з внутрішнього аудиту ДМС на 2023 – 2025 роки, змін до нього (05.09.2023,15.12.2023) (https://dmsu.gov.ua/assets/files/doc/plan_audit_2023_2025_change.pdf) та Плану діяльності з внутрішнього аудиту ДМС на 2024 – 2026 роки, зміни до нього (</w:t>
            </w:r>
            <w:hyperlink r:id="rId10">
              <w:r>
                <w:rPr>
                  <w:rStyle w:val="InternetLink"/>
                  <w:rFonts w:cs="Times New Roman" w:ascii="Times New Roman" w:hAnsi="Times New Roman"/>
                  <w:color w:val="000000"/>
                  <w:sz w:val="24"/>
                  <w:szCs w:val="24"/>
                </w:rPr>
                <w:t>https://dmsu.gov.ua/assets/files/doc/plan_audit_2024_2026.pdf</w:t>
              </w:r>
            </w:hyperlink>
            <w:r>
              <w:rPr>
                <w:rFonts w:cs="Times New Roman" w:ascii="Times New Roman" w:hAnsi="Times New Roman"/>
                <w:sz w:val="24"/>
                <w:szCs w:val="24"/>
              </w:rPr>
              <w:t xml:space="preserve">, </w:t>
            </w:r>
            <w:r>
              <w:rPr>
                <w:rFonts w:cs="Times New Roman" w:ascii="Times New Roman" w:hAnsi="Times New Roman"/>
              </w:rPr>
              <w:t xml:space="preserve"> </w:t>
            </w:r>
            <w:hyperlink r:id="rId11">
              <w:r>
                <w:rPr>
                  <w:rStyle w:val="InternetLink"/>
                  <w:rFonts w:cs="Times New Roman" w:ascii="Times New Roman" w:hAnsi="Times New Roman"/>
                  <w:color w:val="000000"/>
                  <w:sz w:val="24"/>
                  <w:szCs w:val="24"/>
                </w:rPr>
                <w:t>https://dmsu.gov.ua/assets/files/doc/PlanAudit2024_2026.pdf</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илюднено на офіційному           веб-сайті ДМС Плану діяльності </w:t>
              <w:br/>
              <w:t xml:space="preserve">з внутрішнього аудиту ДМС на             2024 – 2026 роки, зміни до нього (https://dmsu.gov.ua/assets/files/doc/plan_audit_2024_2026.pdf, </w:t>
            </w:r>
            <w:hyperlink r:id="rId12">
              <w:r>
                <w:rPr>
                  <w:rStyle w:val="InternetLink"/>
                  <w:rFonts w:cs="Times New Roman" w:ascii="Times New Roman" w:hAnsi="Times New Roman"/>
                  <w:color w:val="000000"/>
                </w:rPr>
                <w:t>https://dmsu.gov.ua/assets/files/doc/PlanAudit2024_2026.pdf</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илюднено на офіційному веб-сайті ДМС Плану діяльності з внутрішнього аудиту на 2025 – 2027 роки </w:t>
            </w:r>
            <w:r>
              <w:rPr>
                <w:rFonts w:cs="Times New Roman" w:ascii="Times New Roman" w:hAnsi="Times New Roman"/>
              </w:rPr>
              <w:t>(https://dmsu.gov.ua/assets/files/doc/PlanAudit2025_2027_new.pdf, https://dmsu.gov.ua/assets/files/doc/PlanAudit2025_2027.pdf).</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Створення умов для повідомлень про факти порушення вимог антикорупційного законодавства, надання допомоги особам, які повідомляють про порушення вимог антикорупційного законодавства</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1"/>
                <w:sz w:val="26"/>
                <w:szCs w:val="26"/>
              </w:rPr>
            </w:pPr>
            <w:r>
              <w:rPr>
                <w:rFonts w:cs="Times New Roman" w:ascii="Times New Roman" w:hAnsi="Times New Roman"/>
                <w:bCs/>
                <w:sz w:val="24"/>
                <w:szCs w:val="24"/>
                <w:lang w:eastAsia="uk-UA"/>
              </w:rPr>
              <w:t>1. Організація системи виявлення інформації про порушення працівниками ДМС вимог Закону України «Про запобігання коруп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1) актуалізація на офіційному веб-сайті ДМС інформації про канали зв’язку з ВПЗВК </w:t>
              <w:br/>
              <w:t xml:space="preserve">із метою надання фізичним особам ефективних засобів для повідомлення про можливі неправомірні дії з боку працівників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 2023 ро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eastAsia="Times New Roman" w:cs="Times New Roman" w:ascii="Times New Roman" w:hAnsi="Times New Roman"/>
                <w:sz w:val="24"/>
                <w:szCs w:val="24"/>
                <w:lang w:eastAsia="ru-RU"/>
              </w:rPr>
              <w:t>Грудень 202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ПЗВК,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КЕ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rPr>
              <w:t xml:space="preserve">На офіційному веб-сайті ДМС забезпечено розміщення актуальної інформації про канали зв’язку з Відділом </w:t>
              <w:br/>
              <w:t>з питань запобігання та виявлення коруп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spacing w:lineRule="auto" w:line="240" w:before="0" w:after="0"/>
              <w:jc w:val="both"/>
              <w:rPr/>
            </w:pPr>
            <w:r>
              <w:rPr>
                <w:rFonts w:cs="Times New Roman" w:ascii="Times New Roman" w:hAnsi="Times New Roman"/>
                <w:sz w:val="24"/>
                <w:szCs w:val="24"/>
                <w:shd w:fill="FFFFFF" w:val="clear"/>
              </w:rPr>
              <w:t>В</w:t>
            </w:r>
            <w:r>
              <w:rPr>
                <w:rFonts w:cs="Times New Roman" w:ascii="Times New Roman" w:hAnsi="Times New Roman"/>
                <w:bCs/>
                <w:sz w:val="24"/>
                <w:szCs w:val="24"/>
                <w:lang w:eastAsia="uk-UA"/>
              </w:rPr>
              <w:t xml:space="preserve">ідповідно до доручення Голови ДМС від 02.03.2023 № Д/11/1-23 забезпечено оприлюднення </w:t>
            </w:r>
            <w:r>
              <w:rPr>
                <w:rFonts w:cs="Times New Roman" w:ascii="Times New Roman" w:hAnsi="Times New Roman"/>
                <w:sz w:val="24"/>
                <w:szCs w:val="24"/>
                <w:lang w:eastAsia="uk-UA"/>
              </w:rPr>
              <w:t>в територіальних органах та підпорядкованих їм територіальних підрозділах, установах та підприємствах, що належать до сфери управління ДМС, інформації про канали зв’язку з Відділом з питань запобігання та виявлення корупції ДМС та Пам’ятки відвідувачам органів ДМС з питань отримання адміністративних послуг, шляхом їх розміщення на інформаційних стендах підрозділі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uk-UA"/>
              </w:rPr>
              <w:t xml:space="preserve">Відповідна інформація розміщена </w:t>
            </w:r>
            <w:r>
              <w:rPr>
                <w:rFonts w:cs="Times New Roman" w:ascii="Times New Roman" w:hAnsi="Times New Roman"/>
                <w:sz w:val="24"/>
                <w:szCs w:val="24"/>
              </w:rPr>
              <w:t xml:space="preserve"> </w:t>
              <w:br/>
              <w:t xml:space="preserve">у розділі «Запобігання та                 протидія корупції» на офіційному           веб-сайті  ДМС за посиланням: </w:t>
            </w:r>
            <w:r>
              <w:rPr/>
              <w:t xml:space="preserve"> </w:t>
            </w:r>
            <w:hyperlink r:id="rId13">
              <w:r>
                <w:rPr>
                  <w:rStyle w:val="InternetLink"/>
                  <w:rFonts w:cs="Times New Roman" w:ascii="Times New Roman" w:hAnsi="Times New Roman"/>
                  <w:color w:val="000000"/>
                  <w:sz w:val="24"/>
                  <w:szCs w:val="24"/>
                </w:rPr>
                <w:t>https://dmsu.gov.ua/diyalnist/corruption.html</w:t>
              </w:r>
            </w:hyperlink>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2) моніторинг, облік та належне опрацювання звернень, що надходять на  рубрику «Повідомити про корупцію» та «Приймальня електронних звернень громадян» офіційного </w:t>
              <w:br/>
              <w:t xml:space="preserve">веб-сайту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 порядку надходжень зверн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Опрацьовано звернення в установленому порядк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Повідомлення, що надходять на рубрику «Повідомити про корупцію», </w:t>
              <w:br/>
              <w:t xml:space="preserve">в тому числі анонімні, безпосередньо надсилаються до Відділу з питань запобігання та виявлення корупції ДМС, належним чином обліковуються </w:t>
              <w:br/>
              <w:t xml:space="preserve">в Журналі реєстрації повідомлень про можливі факти корупційних або пов’язаних з корупцією правопорушень, інших порушень Закону України «Про запобігання корупції» та у межах компетенції опрацьовуються.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 2023 році до ВПЗВК засобами рубрики "Повідомити про корупцію" надійшло 11 повідомлень. За результатами розгляду інформація із </w:t>
              <w:br/>
              <w:t xml:space="preserve">2 повідомлень направлена до правоохоронних органів для вжиття належних заходів реагування.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 2024 році до ВПЗВК засобами рубрики "Повідомити про корупцію" надійшло 9 повідомлень. За результатами розгляду інформація із </w:t>
              <w:br/>
              <w:t>3 повідомлень направлена до правоохоронних органів для вжиття належних заходів реагуван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 2025 року до ВПЗВК засобами рубрики "Повідомити про корупцію" повідомлення не надходили.</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Забезпечення відкритості та прозорості в діяльності ДМС, залучення громадськості до здійснення антикорупційних заход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1. Проведення внутрішніх </w:t>
              <w:br/>
              <w:t>і зовнішніх інформаційних кампаній стосовно реалізації ДМС антикорупційної політики у сфері, що належить до компетенції ДМ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1) забезпечення розміщення актуальної інформації щодо здійснення ДМС заходів </w:t>
              <w:br/>
              <w:t xml:space="preserve">з реалізації державної антикорупційної політики на офіційному веб-сайті ДМС у розділі «Запобігання та протидія корупції»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Грудень 2023 року;</w:t>
            </w:r>
          </w:p>
          <w:p>
            <w:pPr>
              <w:pStyle w:val="Normal"/>
              <w:widowControl w:val="false"/>
              <w:tabs>
                <w:tab w:val="clear" w:pos="709"/>
                <w:tab w:val="left" w:pos="-110"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Грудень 202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КЕ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 самостійні структурні підрозділи апарату ДМС, територіальні органи, установи та підприємства, що належать до сфери управління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Розміщено актуальну інформацію </w:t>
              <w:br/>
              <w:t xml:space="preserve">у відповідному розділі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Інформація щодо здійснення ДМС заходів із реалізації державної антикорупційної політики розміщується на офіційному веб-сайті ДМС у розділі «Діяльність/Запобігання та протидія корупції» (https://dmsu.gov.ua/diyalnist/corruption.html). Розділ містить актуальну  інформацію про: контакти з Відділом</w:t>
              <w:br/>
              <w:t xml:space="preserve"> з питань запобігання та виявлення корупції ДМС України; способи повідомлення про ознаки порушень антикорупційного законодавства; пам’ятку відвідувачам органів ДМС </w:t>
              <w:br/>
              <w:t>з питань отримання адміністративних послуг; перелік нормативних документів, що регламентують протидію та запобігання корупції; інформації щодо Антикорупційної програми ДМ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uk-UA"/>
              </w:rPr>
              <w:t xml:space="preserve">2) </w:t>
            </w:r>
            <w:r>
              <w:rPr>
                <w:rFonts w:cs="Times New Roman" w:ascii="Times New Roman" w:hAnsi="Times New Roman"/>
                <w:sz w:val="24"/>
                <w:szCs w:val="24"/>
              </w:rPr>
              <w:t>Моніторинг повідомлень в ЗМІ та Інтернет про факти корупційних або пов’язаних з корупцією правопорушень з боку працівників ДМС, інформування керівництва ДМС про наявність таких повідомлень для вжиття відповідних заходів реагування</w:t>
            </w:r>
            <w:r>
              <w:rPr>
                <w:rFonts w:cs="Times New Roman" w:ascii="Times New Roman" w:hAnsi="Times New Roman"/>
                <w:sz w:val="24"/>
                <w:szCs w:val="24"/>
                <w:lang w:eastAsia="uk-U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Щоден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КЕС,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ПЗВК, територіальні органи, установи та підприємства, що належать до сфери управління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ідготовлено узагальнені матеріали моніторингу інформації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У ДМС здійснювався щоденний моніторинг актуальних новин в ЗМІ за напрямками діяльності ДМС. У разі виявлення фактів корупційних або пов'язаних з корупцією правопорушень з боку працівників ДМС, інформація надавалася керівництву ДМС для подальшого реагування та вжиття відповідних заходів.</w:t>
            </w:r>
          </w:p>
        </w:tc>
      </w:tr>
    </w:tbl>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right="-31" w:hanging="284"/>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right="-31" w:hanging="284"/>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 xml:space="preserve">Начальник Відділу з питань </w:t>
      </w:r>
    </w:p>
    <w:p>
      <w:pPr>
        <w:pStyle w:val="Normal"/>
        <w:spacing w:lineRule="auto" w:line="240" w:before="0" w:after="0"/>
        <w:ind w:left="-284" w:right="-315" w:hanging="0"/>
        <w:jc w:val="both"/>
        <w:rPr/>
      </w:pPr>
      <w:r>
        <w:rPr>
          <w:rFonts w:eastAsia="Times New Roman" w:cs="Times New Roman" w:ascii="Times New Roman" w:hAnsi="Times New Roman"/>
          <w:b/>
          <w:color w:val="000000"/>
          <w:sz w:val="28"/>
          <w:szCs w:val="28"/>
          <w:lang w:eastAsia="uk-UA"/>
        </w:rPr>
        <w:t>запобігання та виявлення корупції ДМС                                                                                                             Сергій ГРЕБЕНЮК</w:t>
      </w:r>
    </w:p>
    <w:sectPr>
      <w:headerReference w:type="default" r:id="rId14"/>
      <w:headerReference w:type="first" r:id="rId15"/>
      <w:type w:val="nextPage"/>
      <w:pgSz w:orient="landscape" w:w="16838" w:h="11906"/>
      <w:pgMar w:left="1134" w:right="851"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5" w:leader="none"/>
        <w:tab w:val="left" w:pos="8020" w:leader="none"/>
        <w:tab w:val="right" w:pos="9355" w:leader="none"/>
      </w:tabs>
      <w:spacing w:before="0" w:after="200"/>
      <w:rPr/>
    </w:pPr>
    <w:r>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3</w:t>
    </w:r>
    <w:r>
      <w:rPr>
        <w:sz w:val="24"/>
        <w:rFonts w:cs="Times New Roman" w:ascii="Times New Roman" w:hAnsi="Times New Roman"/>
      </w:rPr>
      <w:fldChar w:fldCharType="end"/>
    </w:r>
    <w:r>
      <w:rPr>
        <w:rFonts w:cs="Times New Roman" w:ascii="Times New Roman" w:hAnsi="Times New Roman"/>
      </w:rPr>
      <w:tab/>
    </w:r>
    <w:r>
      <w:rPr>
        <w:rFonts w:cs="Times New Roman" w:ascii="Times New Roman" w:hAnsi="Times New Roman"/>
        <w:lang w:val="uk-UA"/>
      </w:rPr>
      <w:tab/>
      <w:tab/>
      <w:tab/>
      <w:tab/>
      <w:tab/>
      <w:t xml:space="preserve">       Продовження додат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b/>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2"/>
      <w:numFmt w:val="decimal"/>
      <w:lvlText w:val="%1)"/>
      <w:lvlJc w:val="left"/>
      <w:pPr>
        <w:tabs>
          <w:tab w:val="num" w:pos="0"/>
        </w:tabs>
        <w:ind w:left="72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Calibri"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cs="Times New Roman"/>
      <w:lang w:val="ru-RU"/>
    </w:rPr>
  </w:style>
  <w:style w:type="character" w:styleId="WW8NumSt3z0">
    <w:name w:val="WW8NumSt3z0"/>
    <w:qFormat/>
    <w:rPr>
      <w:rFonts w:ascii="Times New Roman" w:hAnsi="Times New Roman" w:cs="Times New Roman"/>
      <w:sz w:val="26"/>
      <w:szCs w:val="26"/>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Rvts0">
    <w:name w:val="rvts0"/>
    <w:basedOn w:val="Style14"/>
    <w:qFormat/>
    <w:rPr/>
  </w:style>
  <w:style w:type="character" w:styleId="InternetLink">
    <w:name w:val="Hyperlink"/>
    <w:rPr>
      <w:color w:val="0000FF"/>
      <w:u w:val="single"/>
    </w:rPr>
  </w:style>
  <w:style w:type="character" w:styleId="Applestylespan">
    <w:name w:val="apple-style-span"/>
    <w:basedOn w:val="Style14"/>
    <w:qFormat/>
    <w:rPr/>
  </w:style>
  <w:style w:type="character" w:styleId="Rvts23">
    <w:name w:val="rvts23"/>
    <w:basedOn w:val="Style14"/>
    <w:qFormat/>
    <w:rPr/>
  </w:style>
  <w:style w:type="character" w:styleId="Rvts9">
    <w:name w:val="rvts9"/>
    <w:basedOn w:val="Style14"/>
    <w:qFormat/>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 Знак Знак Знак Знак Знак Знак"/>
    <w:basedOn w:val="Normal"/>
    <w:qFormat/>
    <w:pPr>
      <w:spacing w:lineRule="auto" w:line="240" w:before="0" w:after="0"/>
    </w:pPr>
    <w:rPr>
      <w:rFonts w:ascii="Verdana" w:hAnsi="Verdana" w:eastAsia="Times New Roman" w:cs="Verdana"/>
      <w:sz w:val="20"/>
      <w:szCs w:val="20"/>
      <w:lang w:val="uk-UA"/>
    </w:rPr>
  </w:style>
  <w:style w:type="paragraph" w:styleId="Style2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5-03-06-004204-a" TargetMode="External"/><Relationship Id="rId3" Type="http://schemas.openxmlformats.org/officeDocument/2006/relationships/hyperlink" Target="https://prozorro.gov.ua/uk/tender/UA-2025-12-05-013780-a" TargetMode="External"/><Relationship Id="rId4" Type="http://schemas.openxmlformats.org/officeDocument/2006/relationships/hyperlink" Target="https://prozorro.gov.ua/uk/tender/UA-2025-11-04-010970-a" TargetMode="External"/><Relationship Id="rId5" Type="http://schemas.openxmlformats.org/officeDocument/2006/relationships/hyperlink" Target="https://prozorro.gov.ua/tender/UA-2025-04-03-010729-a" TargetMode="External"/><Relationship Id="rId6" Type="http://schemas.openxmlformats.org/officeDocument/2006/relationships/hyperlink" Target="https://prozorro.gov.ua/tender/UA-2025-03-06-004204-a" TargetMode="External"/><Relationship Id="rId7" Type="http://schemas.openxmlformats.org/officeDocument/2006/relationships/hyperlink" Target="https://prozorro.gov.ua/tender/UA-2025-04-03-010729-a" TargetMode="External"/><Relationship Id="rId8" Type="http://schemas.openxmlformats.org/officeDocument/2006/relationships/hyperlink" Target="https://dmsu.gov.ua/diyalnist/mtz/zakupivli.html" TargetMode="External"/><Relationship Id="rId9" Type="http://schemas.openxmlformats.org/officeDocument/2006/relationships/hyperlink" Target="https://dmsu.gov.ua/diyalnist/mtz/zakupivli.html" TargetMode="External"/><Relationship Id="rId10" Type="http://schemas.openxmlformats.org/officeDocument/2006/relationships/hyperlink" Target="https://dmsu.gov.ua/assets/files/doc/plan_audit_2024_2026.pdf" TargetMode="External"/><Relationship Id="rId11" Type="http://schemas.openxmlformats.org/officeDocument/2006/relationships/hyperlink" Target="https://dmsu.gov.ua/assets/files/doc/PlanAudit2024_2026.pdf" TargetMode="External"/><Relationship Id="rId12" Type="http://schemas.openxmlformats.org/officeDocument/2006/relationships/hyperlink" Target="https://dmsu.gov.ua/assets/files/doc/PlanAudit2024_2026.pdf" TargetMode="External"/><Relationship Id="rId13" Type="http://schemas.openxmlformats.org/officeDocument/2006/relationships/hyperlink" Target="https://dmsu.gov.ua/diyalnist/corruption.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10:00Z</dcterms:created>
  <dc:creator>Gorbansky-b-m</dc:creator>
  <dc:description/>
  <cp:keywords/>
  <dc:language>en-US</dc:language>
  <cp:lastModifiedBy>User</cp:lastModifiedBy>
  <cp:lastPrinted>2023-03-28T10:23:00Z</cp:lastPrinted>
  <dcterms:modified xsi:type="dcterms:W3CDTF">2026-01-12T09:12:00Z</dcterms:modified>
  <cp:revision>28</cp:revision>
  <dc:subject/>
  <dc:title/>
</cp:coreProperties>
</file>