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/або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“Про очищення влади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орядку проведення перевірки достовірності відомостей щодо застосування заборон, передбачених частинами треть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і четвертою статті 1 Закону України “Про очищення влади”, затвердженого постановою Кабінету Міністрів України від 16 жовтня 2014 р. № 563, Державною міграційною службою України проведено перевірку достовірності відомостей щодо застосування заборон, передбачених частинами третьою                      і четвертою статті 1 Закону України “Про очищення влади”, щодо БЕНЕСЮК Ольги Олександрівни, головного спеціаліста відділу міжнародного співробітництва та організаційно-протокольного забезпеченн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я міжнародних зв’язків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БЕНЕСЮК Ольги Олександрівни не застосовуються заборони, передбачен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ою третьою/четвертою статті 1 Закону України “Про очищення влади"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0:00Z</dcterms:created>
  <dc:creator>User</dc:creator>
  <dc:description/>
  <cp:keywords/>
  <dc:language>en-US</dc:language>
  <cp:lastModifiedBy>Иванушкина</cp:lastModifiedBy>
  <cp:lastPrinted>2024-03-19T09:49:00Z</cp:lastPrinted>
  <dcterms:modified xsi:type="dcterms:W3CDTF">2024-08-01T08:51:00Z</dcterms:modified>
  <cp:revision>20</cp:revision>
  <dc:subject/>
  <dc:title/>
</cp:coreProperties>
</file>