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Управлінням Державної міграційної служби України в Чернівец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ОВАЧУК Олени Юріївни, яка працює на посаді головного спеціаліста відділу персоналу Управління ДМС у Чернівецькій обла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 до Овачук О.Ю. не застосовуються заборони, визначені частинами третьою і четвертою статті 1 Закону України «Про очищення вл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Antiqua;Bahnschrift Light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2:14:00Z</dcterms:created>
  <dc:creator>Admin</dc:creator>
  <dc:description/>
  <cp:keywords/>
  <dc:language>en-US</dc:language>
  <cp:lastModifiedBy>USER</cp:lastModifiedBy>
  <dcterms:modified xsi:type="dcterms:W3CDTF">2025-02-18T10:23:00Z</dcterms:modified>
  <cp:revision>13</cp:revision>
  <dc:subject/>
  <dc:title>Інформація про результати проведення перевірки</dc:title>
</cp:coreProperties>
</file>