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 про результати проведення перевірки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ів 1 і 2 частини п’ятої статті 5 Закону України                 «Про очищення влади» та Порядку проведення перевірки достовірності відомостей щодо застосування заборон, передбачених частинами третьою                  і четвертою статті 1 Закону України «Про очищення влади», затвердженого постановою Кабінету Міністрів України від 16.10.2014 № 563, Управлінням Державної міграційної служби України в Чернівецькій області проведено перевірку достовірності відомостей щодо застосування заборон, передбачених частинами третьою і четвертою статті 1 Закону України «Про очищення влади», щодо ПОПОВИЧ Евеліни Віталіївни, яка працює на посаді головного спеціаліста сектору еміграції відділу з питань паспортизації, реєстрації та еміграції Управління ДМС у Чернівецькій області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зультатами проведеної перевірки встановлено, що до Попович Е.В. не застосовуються заборони, визначені частинами третьою і четвертою статті 1 Закону України «Про очищення влад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Bahnschrift Light" w:hAnsi="Antiqua;Bahnschrift Light" w:eastAsia="Times New Roman" w:cs="Antiqua;Bahnschrift Light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1:14:00Z</dcterms:created>
  <dc:creator>Admin</dc:creator>
  <dc:description/>
  <cp:keywords/>
  <dc:language>en-US</dc:language>
  <cp:lastModifiedBy>USER</cp:lastModifiedBy>
  <dcterms:modified xsi:type="dcterms:W3CDTF">2024-09-27T11:30:00Z</dcterms:modified>
  <cp:revision>8</cp:revision>
  <dc:subject/>
  <dc:title>Інформація про результати проведення перевірки</dc:title>
</cp:coreProperties>
</file>