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Управлінням Державної міграційної служби України в Чернівец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«Про очищення влади», щодо СКРИПНИК Ірини Сергіївни, яка працює на посаді провідного спеціаліста Сокирянського відділу Управління ДМС у Чернівецькій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Скрипник І.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ами третьою і четвертою статті 1 Закону України «Про очищення вл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7:00Z</dcterms:created>
  <dc:creator>Admin</dc:creator>
  <dc:description/>
  <cp:keywords/>
  <dc:language>en-US</dc:language>
  <cp:lastModifiedBy>User</cp:lastModifiedBy>
  <dcterms:modified xsi:type="dcterms:W3CDTF">2025-11-12T08:47:00Z</dcterms:modified>
  <cp:revision>2</cp:revision>
  <dc:subject/>
  <dc:title>Інформація про результати проведення перевірки</dc:title>
</cp:coreProperties>
</file>