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УНГУРЯН Наталії Костянтинівни, яка працює на посаді провідного спеціаліста сектору по роботі з ЄДДР Чернівецького відді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Унгурян Н.К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5-08-28T08:37:00Z</dcterms:modified>
  <cp:revision>14</cp:revision>
  <dc:subject/>
  <dc:title>Інформація про результати проведення перевірки</dc:title>
</cp:coreProperties>
</file>