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9.12.2024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ЗЕЙКО Ірини Юрії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пеціаліста Полонського сектору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в. о. начальника Управління                                        Ростислав СЕМКІ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юдмила КОБЕРА (38) 2050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MS</cp:lastModifiedBy>
  <cp:lastPrinted>2020-09-08T11:44:00Z</cp:lastPrinted>
  <dcterms:modified xsi:type="dcterms:W3CDTF">2024-12-09T11:41:00Z</dcterms:modified>
  <cp:revision>9</cp:revision>
  <dc:subject/>
  <dc:title/>
</cp:coreProperties>
</file>