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.10.2024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ВКАЛО Юлії Анатолії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сектору оформлення документів № 2 Кам’янець-Подільського відділу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мила КОБЕРА (38) 2050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MS</cp:lastModifiedBy>
  <cp:lastPrinted>2020-09-08T11:44:00Z</cp:lastPrinted>
  <dcterms:modified xsi:type="dcterms:W3CDTF">2024-10-22T06:48:00Z</dcterms:modified>
  <cp:revision>7</cp:revision>
  <dc:subject/>
  <dc:title/>
</cp:coreProperties>
</file>