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7.06.2025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БКО Ніни Юрії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відного спеціаліста Городоцького сектору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люк Богдана ВТЗ 38 (2005)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ana palash</cp:lastModifiedBy>
  <cp:lastPrinted>2020-09-08T11:44:00Z</cp:lastPrinted>
  <dcterms:modified xsi:type="dcterms:W3CDTF">2025-06-27T08:01:00Z</dcterms:modified>
  <cp:revision>17</cp:revision>
  <dc:subject/>
  <dc:title/>
</cp:coreProperties>
</file>