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1.09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ВІНЕНКО Антоніни Петрі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оловного спеціаліста сектору оформлення документів № 2 </w:t>
        <w:br/>
        <w:t>Кам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`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янець-Подільського відділу  </w:t>
        <w:br/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Управління Державної міграційної служби України в Хмельницькій області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Управління      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юк Богдана (38) 2005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" w:hAnsi="Antiqua;Arial" w:cs="Antiqua;Arial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ana palash</cp:lastModifiedBy>
  <cp:lastPrinted>2020-09-08T11:44:00Z</cp:lastPrinted>
  <dcterms:modified xsi:type="dcterms:W3CDTF">2025-08-26T09:19:00Z</dcterms:modified>
  <cp:revision>21</cp:revision>
  <dc:subject/>
  <dc:title/>
</cp:coreProperties>
</file>