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4 серпня 2024 року_ в   Головному   управлінні   Державної  міграційної   служби  України  у     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ьвівській області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ідик Христини Роман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головн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спеціаліста Сокальського відділу </w:t>
      </w:r>
      <w:r>
        <w:rPr>
          <w:rFonts w:cs="Times New Roman" w:ascii="Times New Roman" w:hAnsi="Times New Roman"/>
          <w:sz w:val="22"/>
          <w:szCs w:val="22"/>
          <w:u w:val="single"/>
        </w:rPr>
        <w:t>Головного     управління     Державної     міграційної     служби     України     у     Львівській     області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Т.в.о. начальника Головного управління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МС у Львівській обла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Іванна ІВАНОЧКО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Prin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Print" w:hAnsi="Antiqua;Segoe Print" w:eastAsia="Times New Roman" w:cs="Antiqua;Segoe Print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Segoe Print" w:hAnsi="Antiqua;Segoe Print" w:cs="Antiqua;Segoe Print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egoe Print" w:hAnsi="Antiqua;Segoe Print" w:cs="Antiqua;Segoe Print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Користувач Windows</cp:lastModifiedBy>
  <cp:lastPrinted>2024-04-23T14:55:00Z</cp:lastPrinted>
  <dcterms:modified xsi:type="dcterms:W3CDTF">2024-08-14T12:48:00Z</dcterms:modified>
  <cp:revision>11</cp:revision>
  <dc:subject/>
  <dc:title>Додаток 4</dc:title>
</cp:coreProperties>
</file>