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20 серпня 2024 року_ в   Головному   управлінні   Державної  міграційної   служби  України  у     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ьвівській області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ишковської Світлани Сергії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головног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спеціаліста сектору розрахунків та звітності відділу бухгалтерської служби, фінансування та звітності</w:t>
      </w:r>
      <w:r>
        <w:rPr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Головного управління Державної     міграційної служби України у Львівській області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Т.в.о. начальника Головного управління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МС у Львівській обла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Іванна ІВАНОЧКО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Користувач Windows</cp:lastModifiedBy>
  <cp:lastPrinted>2024-04-23T14:55:00Z</cp:lastPrinted>
  <dcterms:modified xsi:type="dcterms:W3CDTF">2024-08-20T08:42:00Z</dcterms:modified>
  <cp:revision>9</cp:revision>
  <dc:subject/>
  <dc:title>Додаток 4</dc:title>
</cp:coreProperties>
</file>