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ів 1 і 2 частини п’ятої статті 5 Закону України  «Про очищення влади» та Порядку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 затвердженого постановою Кабінету Міністрів України від 16.10.2014 № 563, УДМС України в Полтавс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Гречаного Віктора Вадимовича, який працює на посаді головного спеціаліста сектору юридичного забезпечення Управління ДМС у  Полтавській області.                  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до Гречаного Віктора Вадимовича не застосовуються заборони, визначені частинами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04:00Z</dcterms:created>
  <dc:creator>У</dc:creator>
  <dc:description/>
  <cp:keywords/>
  <dc:language>en-US</dc:language>
  <cp:lastModifiedBy>5301-01</cp:lastModifiedBy>
  <cp:lastPrinted>2025-07-30T14:17:00Z</cp:lastPrinted>
  <dcterms:modified xsi:type="dcterms:W3CDTF">2025-07-30T11:17:00Z</dcterms:modified>
  <cp:revision>8</cp:revision>
  <dc:subject/>
  <dc:title> </dc:title>
</cp:coreProperties>
</file>