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Інформація про результати проведення перевірк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пунктів 1 і 2 частини п’ятої статті 5 Закону України  «Про очищення влади» та Порядку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 затвердженого постановою Кабінету Міністрів України від 16.10.2014 № 563, УДМС України в Полтавській області проведено перевірку достовірності відомостей щодо застосування заборон, передбачених частинами третьою і четвертою статті 1 Закону України «Про очищення влади», щодо Кривобок Людмили Леонідівни, яка працює на посаді старшого інспектора Відділу у місті Кременчуці УДМС у Полтавській області.                   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 результатами проведеної перевірки встановлено, щодо Кривобок Людмили Леонідівни не застосовуються заборони, визначені частинами третьою і четвертою статті 1 Закону України «Про очищення влади».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Segoe UI" w:hAnsi="Antiqua;Segoe UI" w:eastAsia="Times New Roman" w:cs="Antiqua;Segoe UI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05:00Z</dcterms:created>
  <dc:creator>У</dc:creator>
  <dc:description/>
  <cp:keywords/>
  <dc:language>en-US</dc:language>
  <cp:lastModifiedBy>5301-01</cp:lastModifiedBy>
  <cp:lastPrinted>2024-07-24T08:23:00Z</cp:lastPrinted>
  <dcterms:modified xsi:type="dcterms:W3CDTF">2024-07-24T05:23:00Z</dcterms:modified>
  <cp:revision>137</cp:revision>
  <dc:subject/>
  <dc:title> </dc:title>
</cp:coreProperties>
</file>