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Лучкевич Анни Петрівни, яка працює на посаді головного спеціаліста Карлівського сектору УДМС у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Лучкевич Анни Петрівни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5:00Z</dcterms:created>
  <dc:creator>У</dc:creator>
  <dc:description/>
  <cp:keywords/>
  <dc:language>en-US</dc:language>
  <cp:lastModifiedBy>5301-01</cp:lastModifiedBy>
  <cp:lastPrinted>2024-07-24T08:25:00Z</cp:lastPrinted>
  <dcterms:modified xsi:type="dcterms:W3CDTF">2024-07-24T05:30:00Z</dcterms:modified>
  <cp:revision>139</cp:revision>
  <dc:subject/>
  <dc:title> </dc:title>
</cp:coreProperties>
</file>