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14630</wp:posOffset>
                </wp:positionV>
                <wp:extent cx="3188335" cy="16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авління забезпечення діяльності керівниц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МС України та зв’язків з громадськіст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3.3pt;mso-wrap-distance-left:9.05pt;mso-wrap-distance-right:9.05pt;mso-wrap-distance-top:0pt;mso-wrap-distance-bottom:0pt;margin-top:16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авління забезпечення діяльності керівницт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МС України та зв’язків з громадськіст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rFonts w:cs="Calibri"/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lang w:val="uk-UA"/>
                        </w:rPr>
                        <w:t>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міграційна служба Украї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  <w:t xml:space="preserve">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очищення вл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21 січня 2025 року в Управлінні Державної міграційної служби України в Сумській області розпочато проведення перевірки щодо ІЛЛЮЧЕНКО Катерини Романівни, провідного спеціаліста Шосткинського відділу.</w:t>
      </w:r>
    </w:p>
    <w:p>
      <w:pPr>
        <w:pStyle w:val="Tl"/>
        <w:spacing w:lineRule="atLeast" w:line="360" w:before="0" w:after="0"/>
        <w:ind w:right="2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відомляємо, що декларації особи, уповноваженої на виконання функцій держави або місцевого самоврядування за 2024 рік ІЛЛЮЧЕНКО К.Р., розміщено на офіційному веб-сайті Національного агентства з питань запобігання корупції в єдиному державному реєстрі декларацій.</w:t>
      </w:r>
    </w:p>
    <w:p>
      <w:pPr>
        <w:pStyle w:val="Tl"/>
        <w:spacing w:lineRule="atLeast" w:line="360" w:before="0" w:after="0"/>
        <w:ind w:right="2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Дмитро КОСТЄННІК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іта Стеценко  (0542) 611250                           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57:00Z</dcterms:created>
  <dc:creator>user</dc:creator>
  <dc:description/>
  <cp:keywords/>
  <dc:language>en-US</dc:language>
  <cp:lastModifiedBy>Админ</cp:lastModifiedBy>
  <cp:lastPrinted>2017-07-25T12:52:00Z</cp:lastPrinted>
  <dcterms:modified xsi:type="dcterms:W3CDTF">2025-01-20T13:24:00Z</dcterms:modified>
  <cp:revision>13</cp:revision>
  <dc:subject/>
  <dc:title/>
</cp:coreProperties>
</file>