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 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ПОПДЯКУНИК Тетяни Петр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сектору розгляду заяв та прийняття рішень № 5 Ужгородського відділу № 1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Ужгородським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им міським військовим комісаріатом Закарпатської області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ПОПДЯКУНИК Тетяни Петр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42:00Z</dcterms:created>
  <dc:creator>Admin</dc:creator>
  <dc:description/>
  <cp:keywords/>
  <dc:language>en-US</dc:language>
  <cp:lastModifiedBy>DITAdm</cp:lastModifiedBy>
  <dcterms:modified xsi:type="dcterms:W3CDTF">2024-12-18T08:42:00Z</dcterms:modified>
  <cp:revision>2</cp:revision>
  <dc:subject/>
  <dc:title>Інформація про результати проведення перевірки</dc:title>
</cp:coreProperties>
</file>