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09 вересня 2025 року_ в   Західному міжрегіональному управлінні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ржавної міграційної служби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u w:val="single"/>
        </w:rPr>
        <w:t>Петрусь Уляни Петрівн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провідного спеціаліста Жовківського відділу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Західного міжрегіонального управління Державної міграційної служби.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2"/>
          <w:szCs w:val="22"/>
          <w:u w:val="single"/>
        </w:rPr>
        <w:t>.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Начальник</w:t>
            </w: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оряна БУЛАШ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Style14"/>
        <w:spacing w:before="0" w:after="0"/>
        <w:ind w:hanging="0"/>
        <w:jc w:val="both"/>
        <w:rPr>
          <w:rStyle w:val="St46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Prin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Print" w:hAnsi="Antiqua;Segoe Print" w:eastAsia="Times New Roman" w:cs="Antiqua;Segoe Print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Segoe Print" w:hAnsi="Antiqua;Segoe Print" w:cs="Antiqua;Segoe Print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Segoe Print" w:hAnsi="Antiqua;Segoe Print" w:cs="Antiqua;Segoe Print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Print" w:hAnsi="Antiqua;Segoe Print" w:cs="Antiqua;Segoe Print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Segoe Print" w:hAnsi="Antiqua;Segoe Print" w:cs="Antiqua;Segoe Print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Користувач Windows</cp:lastModifiedBy>
  <cp:lastPrinted>2025-09-09T15:12:00Z</cp:lastPrinted>
  <dcterms:modified xsi:type="dcterms:W3CDTF">2025-09-09T12:13:00Z</dcterms:modified>
  <cp:revision>16</cp:revision>
  <dc:subject/>
  <dc:title>Додаток 4</dc:title>
</cp:coreProperties>
</file>