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1148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даток 1 </w:t>
      </w:r>
    </w:p>
    <w:p>
      <w:pPr>
        <w:pStyle w:val="Normal"/>
        <w:shd w:fill="FFFFFF" w:val="clear"/>
        <w:spacing w:lineRule="auto" w:line="240" w:before="0" w:after="0"/>
        <w:ind w:left="114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Антикорупційної програми Державної міграційної служби України на 2026-2028 рок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ходи щодо запобіганн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і протидії корупції в апараті ДМС, її територіальних органах, підприємствах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і установах, що належать до сфери управління ДМ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1843"/>
        <w:gridCol w:w="1984"/>
        <w:gridCol w:w="2694"/>
        <w:gridCol w:w="297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 xml:space="preserve">Найменування завданн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 xml:space="preserve">Зміст заход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Строк вико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ind w:right="-155" w:hanging="61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 xml:space="preserve">Відповідальний за виконанн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 xml:space="preserve">Індикатор виконання (очікуваний результат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 xml:space="preserve">Джерела фінансування </w:t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  <w:t xml:space="preserve">Створення ефективного механізму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системи </w:t>
            </w:r>
            <w:r>
              <w:rPr>
                <w:rStyle w:val="Rvts0"/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запобігання і протидії корупції в системі ДМС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1. Запровадження системного підходу щодо здійснення діяльності </w:t>
              <w:br/>
              <w:t xml:space="preserve">з питань запобігання та виявлення корупції </w:t>
              <w:br/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параті ДМ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) Аналіз виконання  Антикорупційної програми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ень </w:t>
              <w:br/>
              <w:t xml:space="preserve">Грудень </w:t>
              <w:br/>
              <w:t>2026-2028 ро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ПЗВК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інтересовані самостійні структурні підрозділи апарату ДМС, територіальні орга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лено звіт про хід виконання Антикорупційної програми ДМ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 межах видатків, передбачених </w:t>
              <w:br/>
              <w:t>у державному бюджеті на утримання відповідних державних органів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2) актуалізація інформації про уповноважен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іб/ уповноважені підрозділи з питань запобігання та виявлення корупції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територіальних органів ДМС, установ та підприємств, що належать до сфери управління ДМС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вень </w:t>
              <w:br/>
              <w:t xml:space="preserve">Грудень </w:t>
              <w:br/>
              <w:t>2026-2028 ро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ПЗВК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повноважен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и/ уповноважені підрозділи з питань запобігання та виявлення корупції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територіальних органів ДМС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станов та підприємств, що належать до сфери управління ДМ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формаці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  уповноважен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іб/ уповноважені підрозділи з питань запобігання та виявлення корупції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територіальних органів ДМС, установ та підприємств, що належать до сфери управління ДМС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илюднена на офіційному вебсайті ДМС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станов та підприємств (за наявності такого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 межах видатків, передбачених </w:t>
              <w:br/>
              <w:t>у державному бюджеті на утримання відповідних державних органів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проведення нарад 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повноважени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ами/ працівниками уповноважених підрозділів з питань запобігання та виявлення корупції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територіальних органів ДМС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станов та підприємств, що належать до сфери управління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вень </w:t>
              <w:br/>
              <w:t xml:space="preserve">Грудень </w:t>
              <w:br/>
              <w:t>2026-2028 ро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ПЗВК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повноважені особи/ уповноважені підрозділи </w:t>
              <w:br/>
              <w:t>з питань запобігання та виявлення корупції  територіальних органів ДМС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станов та підприємств, що належать до сфер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управління ДМ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раду проведено. Протокол наради підписа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 межах видатків, передбачених </w:t>
              <w:br/>
              <w:t>у державному бюджеті на утримання відповідних державних органів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4) актуалізація складу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бочої групи </w:t>
              <w:br/>
              <w:t>з оцінювання корупційних ризиків у ДМС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рудень 2026         Грудень 2027          Грудень     20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ПЗВК, заінтересовані структурні підрозділи апарату ДМ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идано наказ ДМС про внесення змін до складу робочої груп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 межах видатків, передбачених </w:t>
              <w:br/>
              <w:t>у державному бюджеті на утримання відповідних державних органів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5) проведення засідан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бочої групи </w:t>
              <w:br/>
              <w:t>з оцінювання корупційних ризиків у діяльності ДМС і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 метою, організації роботи робочої гру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вень </w:t>
              <w:br/>
              <w:t xml:space="preserve">Грудень </w:t>
              <w:br/>
              <w:t>2026-2028 ро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ПЗВК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лени робочої груп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ідписано протокол засідання комісії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 межах видатків, передбачених </w:t>
              <w:br/>
              <w:t>у державному бюджеті на утримання відповідних державних органів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6) надання державним підприємствам, що належать до сфери управління ДМС, методологічної допомоги </w:t>
              <w:br/>
              <w:t xml:space="preserve">в розробленні антикорупційної програми на 2026-2028 ро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І квартал 2026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ПЗВ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дано методологічну допомогу, погоджено проект антикорупційної програ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 межах видатків, передбачених </w:t>
              <w:br/>
              <w:t>у державному бюджеті на утримання відповідних державних органів</w:t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Реалізація антикорупційної політики в кадровому сегменті, забезпечення доброчесності працівників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формування негативного ставлення до корупції</w:t>
            </w:r>
          </w:p>
        </w:tc>
      </w:tr>
      <w:tr>
        <w:trPr>
          <w:trHeight w:val="16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. Впровадження механізмів прозорості, доброчесності, зменшення кількості порушень антикорупційного законодав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рганізація та проведення заходів профілактичної роботи в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день 2026 ро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день 2027 року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день 2028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ПЗВК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ериторіальні органи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філактичні заходи проведено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 межах видатків, передбачених </w:t>
              <w:br/>
              <w:t>у державному бюджеті на утримання відповідних державних органів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2. Удосконалення системи кадрового сегменту, мінімізація корупційних ризиків при прийнятті кадрових рішен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) забезпечення проведення оцінювання результатів службової діяльності державних службовц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Жовтень -грудень</w:t>
              <w:br/>
              <w:t>2026-2028 рокі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П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амостійні структурні підрозділи апарату ДМС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риторіальні органи ДМ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Щорічне оцінювання проведе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 межах видатків, передбачених </w:t>
              <w:br/>
              <w:t>у державному бюджеті на утримання відповідних державних органів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 організація перевірок достовірності відомостей про застосування заборон,  передбачених Законом України «Про очищення влади»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 встановлені законодавством стро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П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ПЗВ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дповідні перевірки організова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 межах видатків, передбачених </w:t>
              <w:br/>
              <w:t>у державному бюджеті на утримання відповідних державних органів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3) організація в межах повноважен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роведення спеціальних перевірок стосовно осіб, що претендують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на зайняття посад, які передбачають зайняття відповідального або особливо відповідального становища та посад </w:t>
              <w:br/>
              <w:t>з підвищеним корупційним ризик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  <w:br/>
              <w:t>у ДМ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 встановлені законодавством стро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П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ПЗВ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дповідні перевірки  організова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 межах видатків, передбачених </w:t>
              <w:br/>
              <w:t>у державному бюджеті на утримання відповідних державних органів</w:t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Здійснення заходів щодо дотримання вимог фінансового контролю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запобігання та врегулювання конфлікту інтересів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1. Забезпечення виконання вимог антикорупційного законодавства в частині фінансового контролю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1) забезпечення сприятливих умов для пода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цівниками – суб’єктами декларування електронних декларацій осіб, уповноважених на виконання функцій держави або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 встановлені законодавством ст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ПЗВ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идано доручення керівництва ДМС про організацію деклараційної кампанії, працівникам надано консультації, проведено навчання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 межах видатків, передбачених </w:t>
              <w:br/>
              <w:t>у державному бюджеті на утримання відповідних державних органів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2) перевірка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фактів своєчасності подання електронних деклараці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’єктами декларування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 встановлені законодавством ст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ПЗВК, уповноважені підрозділи (уповноважені особи) з питань запобігання та виявлення корупції територіальних органі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ведено заходи фінансового контролю, у разі необхідності підготовлено та направлено до НАЗК відповідні повідомлення про неподання/несвоєчасне подання деклараці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 межах видатків, передбачених </w:t>
              <w:br/>
              <w:t>у державному бюджеті на утримання відповідних державних органів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.</w:t>
            </w:r>
            <w:r>
              <w:rPr/>
              <w:t> 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абезпечення виконання вимог антикорупційного законодавства в частині запобігання та/або врегулювання конфлікту інтересі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) опрацювання  та узагальнення інформації про близьких осіб, які працюють в системі ДМС, зокрема: в апараті ДМС, територіальних органах ДМС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 установах та підприємствах, що належать до сфери управління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05 квітн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05 липн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05 жовтн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026-2028 рокі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05 січн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2026-2029 рокі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ПЗВК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амостійні структурні підрозділи апарату ДМС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риторіальні органи ДМС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станови та підприємства, що належать до сфери управління ДМ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рганізовано збір, узагальнення та опрацювання інформації про близьких осі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 межах видатків, передбачених </w:t>
              <w:br/>
              <w:t>у державному бюджеті на утримання відповідних державних органів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) надання методологічної допомоги щодо   недопущення появі конфлікту інтересів та/або, у разі його виникнення,  усунення останнього для працівників апарату ДМС, територіальних органів ДМС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 установ та підприємств, що належать до сфери управління ДМ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 разі необхідності прийняття відповідних управлінських рішень з метою усунення конфлікту інтересів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ПЗВК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амостійні структурні підрозділи апарату ДМС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риторіальні органи ДМС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станови та підприємства, що належать до сфери управління ДМ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дано методологічну допомогу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 разі виявлення конфлікту інтересів його врегульован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 межах видатків, передбачених </w:t>
              <w:br/>
              <w:t>у державному бюджеті на утримання відповідних державних органів</w:t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Удосконалення процесу надання адміністративних послуг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бігання проявам зловживання владою та службовим становищем під час надання працівниками ДМС адміністративних по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  <w:tab w:val="left" w:pos="31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илюднення інформації про порядок та терміни надання територіальними органами/підрозділами ДМС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день 2026 рок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день 2027 року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день 2028 рок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КЕС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ПЗВК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амостійні структурні підрозділи апарату ДМС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риторіальні органи ДМ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іційному веб-сайті ДМС забезпечено розміщення актуальної інформації про порядок, терміни та вартість надання адміністративних посл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 межах видатків, передбачених </w:t>
              <w:br/>
              <w:t>у державному бюджеті на утримання відповідних державних органі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технічної можливості для проведення автоматичної перевірки відомостей про кінцевого бенефіціарного власника засобами Єдиного державного вебпорталу електронних послуг з використанням відомостей з Єдиного державного демографічного реєстру (захід 2.4.4.6.22 додатку 2 до ДАП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  <w:tab w:val="left" w:pos="31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ь у межах компетенції ДМС </w:t>
              <w:br/>
              <w:t xml:space="preserve">у забезпеченні технічної можливості проводити автоматичну перевірку відомостей про кінцевого бенефіціарного власника засобами Єдиного державного вебпорталу електронних послуг </w:t>
              <w:br/>
              <w:t>з використанням відомостей з Єдиного державного демографічного реєс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день 2026 ро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день 2027 ро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день 2028 ро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ІТЗ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о технічну можливість проводити автоматичну перевірку відомостей про кінцевого бенефіціарного власника засобами Єдиного державного вебпорталу електронних послуг </w:t>
              <w:br/>
              <w:t>з використанням відомостей з Єдиного державного демографічного реєстр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 межах видатків, передбачених </w:t>
              <w:br/>
              <w:t>у державному бюджеті на утримання відповідних державних органі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взаємодії та сумісності електронної системи охорони здоров’я із Єдиним державним демографічним реєстром (захід 2.7.3.1.2 додатку 2 до ДАП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  <w:tab w:val="left" w:pos="31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ь у межах компетенції ДМС </w:t>
              <w:br/>
              <w:t>у забезпеченні взаємодії та сумісності електронної системи охорони здоров’я із Єдиним державним демографічним реєстр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день 2026 ро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день 2027 ро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день 2028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ІТЗ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нна система охорони здоров’я здатна обмінюватися інформацією з Єдиним державним демографічним реєстро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 межах видатків, передбачених </w:t>
              <w:br/>
              <w:t>у державному бюджеті на утримання відповідних державних органів</w:t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Запобігання корупції у сфері публічних закупівель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1. Здійснення контролю за проведенням публічних закупівель із метою мінімізації корупційних ризиків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) дослідження змісту документації учасників процедури публічних закупівель/спрощених закупівель, які проводяться в апараті ДМС, територіальних органах ДМС та установах, що належать до сфери управління ДМС, на предмет відповідності вимогам антикорупційного законодав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строки визначені законодавством у сфері публічних закупівель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повноважена особа апарату ДМС,   територіальних органів ДМС та установ, що належать до сфери управління ДМС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ПЗВК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ослідження змісту документації здійснено, рішення уповноваженою особою апарату ДМС, територіальних органів ДМС та  установи, що належать до сфери управління ДМС, прийнят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 межах видатків, передбачених </w:t>
              <w:br/>
              <w:t>у державному бюджеті на утримання відповідних державних органів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-110" w:leader="none"/>
                <w:tab w:val="left" w:pos="317" w:leader="none"/>
              </w:tabs>
              <w:autoSpaceDE w:val="false"/>
              <w:spacing w:lineRule="auto" w:line="240" w:before="0" w:after="0"/>
              <w:ind w:left="33" w:hanging="33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икористання відповідно до вимог законодавства системи електронних закупівель ProZorro при проведенні процедури публічних  закупівель/спрощених закупівель в апараті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строки визначені законодавством у сфері публічних закупівель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повноважена особа апарату ДМ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Інформацію про проведені закупівлі опубліковано </w:t>
              <w:br/>
              <w:t>у системі електронних закупівель ProZorr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 межах видатків, передбачених </w:t>
              <w:br/>
              <w:t>у державному бюджеті на утримання відповідних державних органів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) забезпечення о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прилюднення інформації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 результати закупівель, здійснених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 в апараті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строки визначені законодавством у сфері публічних закупівель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мовник закупівель згідно із Законом України «Про публічні закупівлі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Інформацію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 результати закупівель, здійснених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 в апараті ДМС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розміщено  </w:t>
              <w:br/>
              <w:t xml:space="preserve"> у системі електронних закупівель ProZorr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 межах видатків, передбачених </w:t>
              <w:br/>
              <w:t>у державному бюджеті на утримання відповідних державних органів</w:t>
            </w:r>
          </w:p>
        </w:tc>
      </w:tr>
      <w:tr>
        <w:trPr>
          <w:trHeight w:val="286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2. Підвищення ефективності управління фінансовими ресурсам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1) організація виконання завдань і заходів, передбачених Планом заходів з реалізації Стратегії реформування  системи управління державними фінансами на 2026-2030 ро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строки, визначені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ланом заходів з реалізації Стратегії реформування  системи управління державними фінансами на 2026-2030 ро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ФЗБС, територіальні органи ДМС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станови, що належать до сфери управління ДМС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ходи викона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 межах видатків, передбачених </w:t>
              <w:br/>
              <w:t>у державному бюджеті на утримання відповідних державних органів</w:t>
            </w:r>
          </w:p>
        </w:tc>
      </w:tr>
      <w:tr>
        <w:trPr>
          <w:trHeight w:val="254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)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воєчасна актуалізація річного плану закупівель робочих станцій при зміні розмірів фінансування </w:t>
              <w:br/>
              <w:t>з державного бюджету та періоду виділення відповідних бюджетних признач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строки визначені законодавством у сфері публічних закупівель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повноважена особа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ІТЗІ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РГЗК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чний план закупівель актуалізовано та опубліковано на вебсайті ДМС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 межах видатків, передбачених </w:t>
              <w:br/>
              <w:t>у державному бюджеті на утримання відповідних державних органів</w:t>
            </w:r>
          </w:p>
        </w:tc>
      </w:tr>
      <w:tr>
        <w:trPr>
          <w:trHeight w:val="17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)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оведення закупівель ДМС робочих станцій за процедурами відкритих торгів на «Prozorro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строки визначені законодавством у сфері публічних закупів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повноважена особа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ІТЗІ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РГЗК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івлі робочих станцій здійснено ДМС за процедурами відкритих торгів на «Prozorro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 межах видатків, передбачених </w:t>
              <w:br/>
              <w:t>у державному бюджеті на утримання відповідних державних органів</w:t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Удосконалення діяльності з внутрішнього аудиту в ДМС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1. Удосконалення діяльності з внутрішнього аудит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) організація та  проведення навчання працівників  Відділу внутрішнього аудиту апарат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день 2026 рок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день 2027 року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день 2028 року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П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В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авчання проведен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 межах видатків, передбачених </w:t>
              <w:br/>
              <w:t>у державному бюджеті на утримання відповідних державних органі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 xml:space="preserve">2) оприлюднення на офіційному вебсайті ДМ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у діяльності з внутрішнього аудиту та змін до н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вітень 2026 року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ічень 2027 ро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ічень 2028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Е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щено на офіційному веб-сайті ДМС план діяльності з внутрішнього аудиту та змін до нього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 межах видатків, передбачених </w:t>
              <w:br/>
              <w:t>у державному бюджеті на утримання відповідних державних органів</w:t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Створення умов для повідомлень про факти порушення вимог антикорупційного законодавства, надання допомоги особам, які повідомляють про порушення вимог антикорупційного законодавства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1. Організація системи виявлення інформації про порушення працівниками ДМС вимог Закону України «Про запобігання корупції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1) актуалізація на офіційному вебсайті ДМС інформації про канали зв’язку з ВПЗВК </w:t>
              <w:br/>
              <w:t xml:space="preserve">із метою надання фізичним особам засобів для повідомлення про можливі неправомірні дії </w:t>
              <w:br/>
              <w:t xml:space="preserve">з боку працівників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день 2026 рок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день 2027 року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день 2028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ПЗВК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КЕС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фіційному вебсайті ДМС розміщено актуальної інформації про канали зв’язку </w:t>
              <w:br/>
              <w:t>з Відділом з питань запобігання та виявлення коруп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 межах видатків, передбачених </w:t>
              <w:br/>
              <w:t>у державному бюджеті на утримання відповідних державних органів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2) моніторинг, облік та належне опрацювання звернень, що надходять на  рубрику «Повідомити про корупцію» офіційного вебсайт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 порядку надходжень звернен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ПЗВ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вернення </w:t>
              <w:br/>
              <w:t>в установленому порядку прийнято, обліковано та розгляну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 межах видатків, передбачених </w:t>
              <w:br/>
              <w:t>у державному бюджеті на утримання відповідних державних органів, кошти міжнародної технічної допомоги</w:t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Забезпечення відкритості та прозорості в діяльності ДМС, залучення громадськості до здійснення антикорупційних заходів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1. Проведення внутрішніх і зовнішніх інформаційних кампані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тосовн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еалізації ДМС антикорупційної політики у сфері, що належить до компетенції ДМ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1) забезпечення розміщення актуальної інформації щодо здійснення ДМС заходів </w:t>
              <w:br/>
              <w:t xml:space="preserve">з реалізації державної антикорупційної політики на офіційному вебсайті ДМС у розділі «Запобігання та протидія корупції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день 2026 рок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день 2027 року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день 2028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КЕС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ПЗВК, самостійні структурні підрозділи апарату ДМС, територіальні органи, установи та підприємства, що належать до сфери управління ДМ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озміщено актуальну інформацію </w:t>
              <w:br/>
              <w:t>у відповідному розділі вебсай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 межах видатків, передбачених </w:t>
              <w:br/>
              <w:t>у державному бюджеті на утримання відповідних державних органів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2)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іторинг повідомлень у ЗМІ та </w:t>
              <w:br/>
              <w:t>у мережі «Інтернет» про факти корупційних або пов’язаних з корупцією правопорушень з боку працівників ДМС, інформування керівництва ДМС про наявність таких повідомлень для вжиття відповідних заходів реагува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Щоде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КЕС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ПЗВК, територіальні органи, установи та підприємства, що належать до сфери управління ДМ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ідготовлено узагальнені матеріали моніторингу інформації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 межах видатків, передбачених </w:t>
              <w:br/>
              <w:t>у державному бюджеті на утримання відповідних державних органі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-31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39" w:gutter="0" w:header="851" w:top="90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285" w:leader="none"/>
        <w:tab w:val="left" w:pos="8020" w:leader="none"/>
        <w:tab w:val="right" w:pos="9355" w:leader="none"/>
      </w:tabs>
      <w:rPr>
        <w:rFonts w:ascii="Times New Roman" w:hAnsi="Times New Roman" w:cs="Times New Roman"/>
        <w:lang w:val="uk-UA"/>
      </w:rPr>
    </w:pPr>
    <w:r>
      <w:rPr/>
      <w:tab/>
      <w:tab/>
    </w: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9</w:t>
    </w:r>
    <w:r>
      <w:rPr>
        <w:sz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  <w:lang w:val="uk-UA"/>
      </w:rPr>
      <w:tab/>
      <w:tab/>
      <w:tab/>
      <w:tab/>
      <w:tab/>
      <w:t xml:space="preserve">       Продовження додатку</w:t>
    </w:r>
  </w:p>
  <w:p>
    <w:pPr>
      <w:pStyle w:val="Header"/>
      <w:tabs>
        <w:tab w:val="center" w:pos="4677" w:leader="none"/>
        <w:tab w:val="center" w:pos="7285" w:leader="none"/>
        <w:tab w:val="left" w:pos="8020" w:leader="none"/>
        <w:tab w:val="right" w:pos="9355" w:leader="none"/>
      </w:tabs>
      <w:spacing w:before="0" w:after="200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lang w:val="ru-RU"/>
    </w:rPr>
  </w:style>
  <w:style w:type="character" w:styleId="WW8NumSt3z0">
    <w:name w:val="WW8NumSt3z0"/>
    <w:qFormat/>
    <w:rPr>
      <w:rFonts w:ascii="Times New Roman" w:hAnsi="Times New Roman" w:cs="Times New Roman"/>
      <w:sz w:val="26"/>
      <w:szCs w:val="26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Rvts0">
    <w:name w:val="rvt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uk-UA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1:11:00Z</dcterms:created>
  <dc:creator>Gorbansky-b-m</dc:creator>
  <dc:description/>
  <cp:keywords/>
  <dc:language>en-US</dc:language>
  <cp:lastModifiedBy>user</cp:lastModifiedBy>
  <cp:lastPrinted>2026-01-26T12:55:00Z</cp:lastPrinted>
  <dcterms:modified xsi:type="dcterms:W3CDTF">2026-01-30T06:21:00Z</dcterms:modified>
  <cp:revision>6</cp:revision>
  <dc:subject/>
  <dc:title/>
</cp:coreProperties>
</file>